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b/>
          <w:sz w:val="52"/>
          <w:szCs w:val="52"/>
        </w:rPr>
        <w:t>三国志袁绍传</w:t>
      </w:r>
      <w:r>
        <w:rPr>
          <w:rFonts w:eastAsia="黑体;SimHei" w:cs="黑体;SimHei" w:ascii="黑体;SimHei" w:hAnsi="黑体;SimHei"/>
          <w:b/>
          <w:sz w:val="52"/>
          <w:szCs w:val="52"/>
        </w:rPr>
        <w:t>20</w:t>
      </w:r>
      <w:r>
        <w:rPr>
          <w:rFonts w:eastAsia="黑体;SimHei" w:cs="黑体;SimHei" w:ascii="黑体;SimHei" w:hAnsi="黑体;SimHei"/>
          <w:b/>
          <w:sz w:val="52"/>
          <w:szCs w:val="52"/>
        </w:rPr>
        <w:t>23</w:t>
      </w:r>
      <w:r>
        <w:rPr>
          <w:rFonts w:ascii="黑体;SimHei" w:hAnsi="黑体;SimHei" w:cs="黑体;SimHei" w:eastAsia="黑体;SimHei"/>
          <w:b/>
          <w:sz w:val="52"/>
          <w:szCs w:val="52"/>
          <w:lang w:val="en-US"/>
        </w:rPr>
        <w:t>国庆</w:t>
      </w:r>
      <w:r>
        <w:rPr>
          <w:rFonts w:ascii="黑体;SimHei" w:hAnsi="黑体;SimHei" w:cs="黑体;SimHei" w:eastAsia="黑体;SimHei"/>
          <w:b/>
          <w:sz w:val="52"/>
          <w:szCs w:val="52"/>
        </w:rPr>
        <w:t>节</w:t>
      </w:r>
      <w:r>
        <w:rPr>
          <w:rFonts w:eastAsia="黑体;SimHei" w:cs="黑体;SimHei" w:ascii="黑体;SimHei" w:hAnsi="黑体;SimHei"/>
          <w:b/>
          <w:sz w:val="52"/>
          <w:szCs w:val="52"/>
        </w:rPr>
        <w:t>6.3</w:t>
      </w:r>
      <w:r>
        <w:rPr>
          <w:rFonts w:ascii="黑体;SimHei" w:hAnsi="黑体;SimHei" w:cs="黑体;SimHei" w:eastAsia="黑体;SimHei"/>
          <w:b/>
          <w:sz w:val="52"/>
          <w:szCs w:val="52"/>
        </w:rPr>
        <w:t>版攻略</w:t>
      </w:r>
    </w:p>
    <w:p>
      <w:pPr>
        <w:pStyle w:val="Normal"/>
        <w:spacing w:lineRule="exact" w:line="520"/>
        <w:jc w:val="right"/>
        <w:rPr>
          <w:rFonts w:ascii="楷体_GB2312" w:hAnsi="楷体_GB2312" w:eastAsia="楷体_GB2312" w:cs="黑体;SimHei"/>
          <w:b/>
          <w:b/>
          <w:sz w:val="32"/>
          <w:szCs w:val="32"/>
        </w:rPr>
      </w:pPr>
      <w:r>
        <w:rPr>
          <w:rFonts w:eastAsia="楷体_GB2312" w:cs="黑体;SimHei" w:ascii="楷体_GB2312" w:hAnsi="楷体_GB2312"/>
          <w:b/>
          <w:sz w:val="32"/>
          <w:szCs w:val="32"/>
        </w:rPr>
      </w:r>
    </w:p>
    <w:p>
      <w:pPr>
        <w:pStyle w:val="Normal"/>
        <w:spacing w:lineRule="exact" w:line="520"/>
        <w:jc w:val="right"/>
        <w:rPr/>
      </w:pPr>
      <w:r>
        <w:rPr>
          <w:rFonts w:eastAsia="楷体_GB2312" w:ascii="楷体_GB2312" w:hAnsi="楷体_GB2312"/>
          <w:b/>
          <w:sz w:val="32"/>
          <w:szCs w:val="32"/>
        </w:rPr>
        <w:t xml:space="preserve">By </w:t>
      </w:r>
      <w:r>
        <w:rPr>
          <w:rFonts w:ascii="楷体_GB2312" w:hAnsi="楷体_GB2312" w:eastAsia="楷体_GB2312"/>
          <w:b/>
          <w:sz w:val="32"/>
          <w:szCs w:val="32"/>
        </w:rPr>
        <w:t>茗云逸飞</w:t>
      </w:r>
      <w:r>
        <w:rPr>
          <w:rFonts w:ascii="楷体_GB2312" w:hAnsi="楷体_GB2312" w:eastAsia="楷体_GB2312"/>
          <w:b/>
          <w:spacing w:val="-26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C45811"/>
          <w:spacing w:val="-7"/>
          <w:sz w:val="32"/>
          <w:szCs w:val="32"/>
        </w:rPr>
      </w:pPr>
      <w:r>
        <w:rPr>
          <w:rFonts w:eastAsia="楷体_GB2312" w:ascii="楷体_GB2312" w:hAnsi="楷体_GB2312"/>
          <w:b/>
          <w:color w:val="C45811"/>
          <w:spacing w:val="-7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color w:val="C45811"/>
          <w:spacing w:val="-7"/>
          <w:sz w:val="32"/>
          <w:szCs w:val="32"/>
        </w:rPr>
        <w:t>声明：加入了隐藏物品菜单的位置，梦幻关攻略</w:t>
      </w:r>
      <w:r>
        <w:rPr>
          <w:rFonts w:ascii="楷体_GB2312" w:hAnsi="楷体_GB2312" w:eastAsia="楷体_GB2312"/>
          <w:b/>
          <w:color w:val="C45811"/>
          <w:spacing w:val="3"/>
          <w:w w:val="95"/>
          <w:sz w:val="32"/>
          <w:szCs w:val="32"/>
        </w:rPr>
        <w:t xml:space="preserve">。另外根据此次版本修改将攻略做了相应的修改。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C45811"/>
          <w:spacing w:val="3"/>
          <w:w w:val="95"/>
          <w:sz w:val="32"/>
          <w:szCs w:val="32"/>
        </w:rPr>
      </w:pPr>
      <w:r>
        <w:rPr>
          <w:rFonts w:ascii="楷体_GB2312" w:hAnsi="楷体_GB2312" w:eastAsia="楷体_GB2312"/>
          <w:b/>
          <w:color w:val="00AF50"/>
          <w:sz w:val="32"/>
          <w:szCs w:val="32"/>
        </w:rPr>
        <w:t>感谢：朋友们的修正建议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攻略正文前说明：</w:t>
      </w:r>
    </w:p>
    <w:p>
      <w:pPr>
        <w:pStyle w:val="Normal"/>
        <w:spacing w:lineRule="exact" w:line="520"/>
        <w:rPr/>
      </w:pPr>
      <w:r>
        <w:rPr>
          <w:rFonts w:eastAsia="楷体_GB2312" w:ascii="楷体_GB2312" w:hAnsi="楷体_GB2312"/>
          <w:b/>
          <w:sz w:val="32"/>
          <w:szCs w:val="32"/>
        </w:rPr>
        <w:t>1</w:t>
      </w:r>
      <w:r>
        <w:rPr>
          <w:rFonts w:ascii="楷体_GB2312" w:hAnsi="楷体_GB2312" w:eastAsia="楷体_GB2312"/>
          <w:b/>
          <w:sz w:val="32"/>
          <w:szCs w:val="32"/>
        </w:rPr>
        <w:t>本攻略的主要目的是</w:t>
      </w:r>
      <w:r>
        <w:rPr>
          <w:rFonts w:ascii="楷体_GB2312" w:hAnsi="楷体_GB2312" w:cs="Times New Roman" w:eastAsia="楷体_GB2312"/>
          <w:b/>
          <w:sz w:val="32"/>
          <w:szCs w:val="32"/>
        </w:rPr>
        <w:t>“</w:t>
      </w:r>
      <w:r>
        <w:rPr>
          <w:rFonts w:ascii="楷体_GB2312" w:hAnsi="楷体_GB2312" w:eastAsia="楷体_GB2312"/>
          <w:b/>
          <w:spacing w:val="2"/>
          <w:sz w:val="32"/>
          <w:szCs w:val="32"/>
        </w:rPr>
        <w:t>指引</w:t>
      </w:r>
      <w:r>
        <w:rPr>
          <w:rFonts w:ascii="楷体_GB2312" w:hAnsi="楷体_GB2312" w:cs="Times New Roman" w:eastAsia="楷体_GB2312"/>
          <w:b/>
          <w:sz w:val="32"/>
          <w:szCs w:val="32"/>
        </w:rPr>
        <w:t>”</w:t>
      </w:r>
      <w:r>
        <w:rPr>
          <w:rFonts w:ascii="楷体_GB2312" w:hAnsi="楷体_GB2312" w:eastAsia="楷体_GB2312"/>
          <w:b/>
          <w:sz w:val="32"/>
          <w:szCs w:val="32"/>
        </w:rPr>
        <w:t>，非教程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本攻略以最新游戏为蓝本编写。对旧版本不一定兼用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3</w:t>
      </w:r>
      <w:r>
        <w:rPr>
          <w:rFonts w:ascii="楷体_GB2312" w:hAnsi="楷体_GB2312" w:eastAsia="楷体_GB2312"/>
          <w:b/>
          <w:sz w:val="32"/>
          <w:szCs w:val="32"/>
        </w:rPr>
        <w:t>通用颜色提示：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6F2F9F"/>
        </w:rPr>
      </w:pPr>
      <w:r>
        <w:rPr>
          <w:rFonts w:ascii="楷体_GB2312" w:hAnsi="楷体_GB2312" w:eastAsia="楷体_GB2312"/>
          <w:b/>
          <w:color w:val="6F2F9F"/>
          <w:sz w:val="32"/>
          <w:szCs w:val="32"/>
        </w:rPr>
        <w:t>紫色字体：关系到隐藏关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FF0000"/>
          <w:sz w:val="32"/>
          <w:szCs w:val="32"/>
        </w:rPr>
      </w:pPr>
      <w:r>
        <w:rPr>
          <w:rFonts w:ascii="楷体_GB2312" w:hAnsi="楷体_GB2312" w:eastAsia="楷体_GB2312"/>
          <w:b/>
          <w:color w:val="FF0000"/>
          <w:sz w:val="32"/>
          <w:szCs w:val="32"/>
        </w:rPr>
        <w:t>红色字体：关系到宝物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008000"/>
        </w:rPr>
      </w:pPr>
      <w:r>
        <w:rPr>
          <w:rFonts w:ascii="楷体_GB2312" w:hAnsi="楷体_GB2312" w:eastAsia="楷体_GB2312"/>
          <w:b/>
          <w:color w:val="008000"/>
          <w:sz w:val="32"/>
          <w:szCs w:val="32"/>
        </w:rPr>
        <w:t>绿色字体：关系到人物后续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color w:val="00AFEF"/>
        </w:rPr>
      </w:pPr>
      <w:r>
        <w:rPr>
          <w:rFonts w:ascii="楷体_GB2312" w:hAnsi="楷体_GB2312" w:eastAsia="楷体_GB2312"/>
          <w:b/>
          <w:color w:val="00AFEF"/>
          <w:sz w:val="32"/>
          <w:szCs w:val="32"/>
        </w:rPr>
        <w:t>蓝色字体：关系到挑战模式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color w:val="805F00"/>
          <w:sz w:val="32"/>
          <w:szCs w:val="32"/>
        </w:rPr>
        <w:t>棕色字体：关系到隐藏物品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color w:val="805F00"/>
          <w:spacing w:val="-5"/>
          <w:w w:val="95"/>
          <w:sz w:val="32"/>
          <w:szCs w:val="32"/>
        </w:rPr>
        <w:t xml:space="preserve">关于隐藏物品的说明：绝大多数关卡都会有一些随机的隐藏 </w:t>
      </w:r>
      <w:r>
        <w:rPr>
          <w:rFonts w:ascii="楷体_GB2312" w:hAnsi="楷体_GB2312" w:eastAsia="楷体_GB2312"/>
          <w:b/>
          <w:color w:val="805F00"/>
          <w:spacing w:val="-21"/>
          <w:w w:val="95"/>
          <w:sz w:val="32"/>
          <w:szCs w:val="32"/>
        </w:rPr>
        <w:t xml:space="preserve">物品，基本会是一些回复道具、果子、钱、商店装备什么的， </w:t>
      </w:r>
      <w:r>
        <w:rPr>
          <w:rFonts w:ascii="楷体_GB2312" w:hAnsi="楷体_GB2312" w:eastAsia="楷体_GB2312"/>
          <w:b/>
          <w:color w:val="805F00"/>
          <w:spacing w:val="-25"/>
          <w:sz w:val="32"/>
          <w:szCs w:val="32"/>
        </w:rPr>
        <w:t xml:space="preserve">对游戏并没有太大的影响。隐藏物品不可 </w:t>
      </w:r>
      <w:r>
        <w:rPr>
          <w:rFonts w:eastAsia="楷体_GB2312" w:ascii="楷体_GB2312" w:hAnsi="楷体_GB2312"/>
          <w:b/>
          <w:color w:val="805F00"/>
          <w:spacing w:val="-33"/>
          <w:sz w:val="32"/>
          <w:szCs w:val="32"/>
        </w:rPr>
        <w:t>SL</w:t>
      </w:r>
      <w:r>
        <w:rPr>
          <w:rFonts w:ascii="楷体_GB2312" w:hAnsi="楷体_GB2312" w:eastAsia="楷体_GB2312"/>
          <w:b/>
          <w:color w:val="805F00"/>
          <w:spacing w:val="-6"/>
          <w:sz w:val="32"/>
          <w:szCs w:val="32"/>
        </w:rPr>
        <w:t>，如果对本关的</w:t>
      </w:r>
      <w:r>
        <w:rPr>
          <w:rFonts w:ascii="楷体_GB2312" w:hAnsi="楷体_GB2312" w:eastAsia="楷体_GB2312"/>
          <w:b/>
          <w:color w:val="805F00"/>
          <w:spacing w:val="-9"/>
          <w:w w:val="95"/>
          <w:sz w:val="32"/>
          <w:szCs w:val="32"/>
        </w:rPr>
        <w:t>隐藏物品不满意，只能重新出兵打这一关，本攻略并不建议</w:t>
      </w:r>
      <w:r>
        <w:rPr>
          <w:rFonts w:ascii="楷体_GB2312" w:hAnsi="楷体_GB2312" w:eastAsia="楷体_GB2312"/>
          <w:b/>
          <w:color w:val="805F00"/>
          <w:spacing w:val="-9"/>
          <w:sz w:val="32"/>
          <w:szCs w:val="32"/>
        </w:rPr>
        <w:t>在隐藏物品上花费太多的时间追求完美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color w:val="EC7C30"/>
          <w:sz w:val="32"/>
          <w:szCs w:val="32"/>
        </w:rPr>
        <w:t>橙色字体：同时关系到上述的多项。</w:t>
      </w:r>
    </w:p>
    <w:p>
      <w:pPr>
        <w:pStyle w:val="Normal"/>
        <w:spacing w:lineRule="exact" w:line="520"/>
        <w:rPr/>
      </w:pPr>
      <w:r>
        <w:rPr>
          <w:rFonts w:eastAsia="楷体_GB2312" w:ascii="楷体_GB2312" w:hAnsi="楷体_GB2312"/>
          <w:b/>
          <w:spacing w:val="4"/>
          <w:sz w:val="32"/>
          <w:szCs w:val="32"/>
        </w:rPr>
        <w:t>4</w:t>
      </w:r>
      <w:r>
        <w:rPr>
          <w:rFonts w:ascii="楷体_GB2312" w:hAnsi="楷体_GB2312" w:eastAsia="楷体_GB2312"/>
          <w:b/>
          <w:spacing w:val="4"/>
          <w:sz w:val="32"/>
          <w:szCs w:val="32"/>
        </w:rPr>
        <w:t>关卡后的括号中的字母表示难易度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pacing w:val="5"/>
          <w:sz w:val="32"/>
          <w:szCs w:val="32"/>
        </w:rPr>
        <w:t>正常过关</w:t>
      </w:r>
      <w:r>
        <w:rPr>
          <w:rFonts w:eastAsia="楷体_GB2312" w:ascii="楷体_GB2312" w:hAnsi="楷体_GB2312"/>
          <w:b/>
          <w:sz w:val="32"/>
          <w:szCs w:val="32"/>
        </w:rPr>
        <w:t>/</w:t>
      </w:r>
      <w:r>
        <w:rPr>
          <w:rFonts w:ascii="楷体_GB2312" w:hAnsi="楷体_GB2312" w:eastAsia="楷体_GB2312"/>
          <w:b/>
          <w:spacing w:val="4"/>
          <w:sz w:val="32"/>
          <w:szCs w:val="32"/>
        </w:rPr>
        <w:t>完美过关</w:t>
      </w:r>
      <w:r>
        <w:rPr>
          <w:rFonts w:ascii="楷体_GB2312" w:hAnsi="楷体_GB2312" w:eastAsia="楷体_GB2312"/>
          <w:b/>
          <w:spacing w:val="-157"/>
          <w:sz w:val="32"/>
          <w:szCs w:val="32"/>
        </w:rPr>
        <w:t>）</w:t>
      </w:r>
      <w:r>
        <w:rPr>
          <w:rFonts w:ascii="楷体_GB2312" w:hAnsi="楷体_GB2312" w:eastAsia="楷体_GB2312"/>
          <w:b/>
          <w:sz w:val="32"/>
          <w:szCs w:val="32"/>
        </w:rPr>
        <w:t>。</w:t>
      </w:r>
    </w:p>
    <w:p>
      <w:pPr>
        <w:pStyle w:val="Normal"/>
        <w:spacing w:lineRule="exact" w:line="520"/>
        <w:rPr/>
      </w:pPr>
      <w:r>
        <w:rPr>
          <w:rFonts w:eastAsia="楷体_GB2312" w:ascii="楷体_GB2312" w:hAnsi="楷体_GB2312"/>
          <w:b/>
          <w:spacing w:val="2"/>
          <w:sz w:val="32"/>
          <w:szCs w:val="32"/>
        </w:rPr>
        <w:t>5</w:t>
      </w:r>
      <w:r>
        <w:rPr>
          <w:rFonts w:ascii="楷体_GB2312" w:hAnsi="楷体_GB2312" w:eastAsia="楷体_GB2312"/>
          <w:b/>
          <w:spacing w:val="2"/>
          <w:sz w:val="32"/>
          <w:szCs w:val="32"/>
        </w:rPr>
        <w:t>人物</w:t>
      </w:r>
      <w:r>
        <w:rPr>
          <w:rFonts w:eastAsia="楷体_GB2312" w:ascii="楷体_GB2312" w:hAnsi="楷体_GB2312"/>
          <w:b/>
          <w:spacing w:val="-3"/>
          <w:sz w:val="32"/>
          <w:szCs w:val="32"/>
        </w:rPr>
        <w:t>/</w:t>
      </w:r>
      <w:r>
        <w:rPr>
          <w:rFonts w:ascii="楷体_GB2312" w:hAnsi="楷体_GB2312" w:eastAsia="楷体_GB2312"/>
          <w:b/>
          <w:spacing w:val="-2"/>
          <w:sz w:val="32"/>
          <w:szCs w:val="32"/>
        </w:rPr>
        <w:t>兵种特技整理：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pacing w:val="-2"/>
          <w:sz w:val="32"/>
          <w:szCs w:val="32"/>
        </w:rPr>
        <w:t>袁绍</w:t>
      </w:r>
      <w:r>
        <w:rPr>
          <w:rFonts w:ascii="楷体_GB2312" w:hAnsi="楷体_GB2312" w:eastAsia="楷体_GB2312"/>
          <w:b/>
          <w:spacing w:val="-11"/>
          <w:sz w:val="32"/>
          <w:szCs w:val="32"/>
        </w:rPr>
        <w:t xml:space="preserve">：众志成城 </w:t>
      </w:r>
      <w:r>
        <w:rPr>
          <w:rFonts w:eastAsia="楷体_GB2312" w:ascii="楷体_GB2312" w:hAnsi="楷体_GB2312"/>
          <w:b/>
          <w:sz w:val="32"/>
          <w:szCs w:val="32"/>
        </w:rPr>
        <w:t>5%</w:t>
      </w:r>
      <w:r>
        <w:rPr>
          <w:rFonts w:ascii="楷体_GB2312" w:hAnsi="楷体_GB2312" w:eastAsia="楷体_GB2312"/>
          <w:b/>
          <w:sz w:val="32"/>
          <w:szCs w:val="32"/>
        </w:rPr>
        <w:t>；刘氏：吸收金钱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田丰：策略绝对命中；颜良、颜子晴：冲锋攻击 </w:t>
      </w:r>
      <w:r>
        <w:rPr>
          <w:rFonts w:eastAsia="楷体_GB2312" w:ascii="楷体_GB2312" w:hAnsi="楷体_GB2312"/>
          <w:b/>
          <w:sz w:val="32"/>
          <w:szCs w:val="32"/>
        </w:rPr>
        <w:t>5%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文丑、文蕊：一夫当关 </w:t>
      </w:r>
      <w:r>
        <w:rPr>
          <w:rFonts w:eastAsia="楷体_GB2312" w:ascii="楷体_GB2312" w:hAnsi="楷体_GB2312"/>
          <w:b/>
          <w:sz w:val="32"/>
          <w:szCs w:val="32"/>
        </w:rPr>
        <w:t>5%</w:t>
      </w:r>
      <w:r>
        <w:rPr>
          <w:rFonts w:ascii="楷体_GB2312" w:hAnsi="楷体_GB2312" w:eastAsia="楷体_GB2312"/>
          <w:b/>
          <w:sz w:val="32"/>
          <w:szCs w:val="32"/>
        </w:rPr>
        <w:t xml:space="preserve">； 张郃：辅助策略防御 </w:t>
      </w:r>
      <w:r>
        <w:rPr>
          <w:rFonts w:eastAsia="楷体_GB2312" w:ascii="楷体_GB2312" w:hAnsi="楷体_GB2312"/>
          <w:b/>
          <w:sz w:val="32"/>
          <w:szCs w:val="32"/>
        </w:rPr>
        <w:t>30%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甄宓：吸血攻击 </w:t>
      </w:r>
      <w:r>
        <w:rPr>
          <w:rFonts w:eastAsia="楷体_GB2312" w:ascii="楷体_GB2312" w:hAnsi="楷体_GB2312"/>
          <w:b/>
          <w:sz w:val="32"/>
          <w:szCs w:val="32"/>
        </w:rPr>
        <w:t>20%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韩琼：防御远距攻击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童渊、吕布：攻击必中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王越：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z w:val="32"/>
          <w:szCs w:val="32"/>
        </w:rPr>
        <w:t>高览、华雄、夏侯</w:t>
      </w:r>
      <w:r>
        <w:rPr>
          <w:rFonts w:ascii="楷体_GB2312" w:hAnsi="楷体_GB2312"/>
          <w:b/>
          <w:sz w:val="32"/>
          <w:szCs w:val="32"/>
        </w:rPr>
        <w:t>惇</w:t>
      </w:r>
      <w:r>
        <w:rPr>
          <w:rFonts w:ascii="楷体_GB2312" w:hAnsi="楷体_GB2312" w:eastAsia="楷体_GB2312"/>
          <w:b/>
          <w:sz w:val="32"/>
          <w:szCs w:val="32"/>
        </w:rPr>
        <w:t xml:space="preserve">：怀恨攻击 </w:t>
      </w:r>
      <w:r>
        <w:rPr>
          <w:rFonts w:eastAsia="楷体_GB2312" w:ascii="楷体_GB2312" w:hAnsi="楷体_GB2312"/>
          <w:b/>
          <w:sz w:val="32"/>
          <w:szCs w:val="32"/>
        </w:rPr>
        <w:t>10%</w:t>
      </w:r>
      <w:r>
        <w:rPr>
          <w:rFonts w:ascii="楷体_GB2312" w:hAnsi="楷体_GB2312" w:eastAsia="楷体_GB2312"/>
          <w:b/>
          <w:sz w:val="32"/>
          <w:szCs w:val="32"/>
        </w:rPr>
        <w:t>； 夏侯涓：破坏士气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曹操：减轻物理和策略攻击 </w:t>
      </w:r>
      <w:r>
        <w:rPr>
          <w:rFonts w:eastAsia="楷体_GB2312" w:ascii="楷体_GB2312" w:hAnsi="楷体_GB2312"/>
          <w:b/>
          <w:sz w:val="32"/>
          <w:szCs w:val="32"/>
        </w:rPr>
        <w:t>20%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pacing w:val="-7"/>
          <w:w w:val="95"/>
          <w:sz w:val="32"/>
          <w:szCs w:val="32"/>
        </w:rPr>
        <w:t>曹仁、张辽：鬼神之勇</w:t>
      </w:r>
      <w:r>
        <w:rPr>
          <w:rFonts w:ascii="楷体_GB2312" w:hAnsi="楷体_GB2312" w:eastAsia="楷体_GB2312"/>
          <w:b/>
          <w:w w:val="95"/>
          <w:sz w:val="32"/>
          <w:szCs w:val="32"/>
        </w:rPr>
        <w:t>（</w:t>
      </w:r>
      <w:r>
        <w:rPr>
          <w:rFonts w:ascii="楷体_GB2312" w:hAnsi="楷体_GB2312" w:eastAsia="楷体_GB2312"/>
          <w:b/>
          <w:spacing w:val="-1"/>
          <w:w w:val="95"/>
          <w:sz w:val="32"/>
          <w:szCs w:val="32"/>
        </w:rPr>
        <w:t>把损血的比率的一半强化到五项能</w:t>
      </w:r>
      <w:r>
        <w:rPr>
          <w:rFonts w:ascii="楷体_GB2312" w:hAnsi="楷体_GB2312" w:eastAsia="楷体_GB2312"/>
          <w:b/>
          <w:spacing w:val="2"/>
          <w:w w:val="99"/>
          <w:sz w:val="32"/>
          <w:szCs w:val="32"/>
        </w:rPr>
        <w:t>力上</w:t>
      </w:r>
      <w:r>
        <w:rPr>
          <w:rFonts w:ascii="楷体_GB2312" w:hAnsi="楷体_GB2312" w:eastAsia="楷体_GB2312"/>
          <w:b/>
          <w:spacing w:val="-159"/>
          <w:w w:val="99"/>
          <w:sz w:val="32"/>
          <w:szCs w:val="32"/>
        </w:rPr>
        <w:t>）</w:t>
      </w:r>
      <w:r>
        <w:rPr>
          <w:rFonts w:ascii="楷体_GB2312" w:hAnsi="楷体_GB2312" w:eastAsia="楷体_GB2312"/>
          <w:b/>
          <w:w w:val="99"/>
          <w:sz w:val="32"/>
          <w:szCs w:val="32"/>
        </w:rPr>
        <w:t>；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pacing w:val="-10"/>
          <w:sz w:val="32"/>
          <w:szCs w:val="32"/>
        </w:rPr>
        <w:t xml:space="preserve">陆逊：每回合恢复 </w:t>
      </w:r>
      <w:r>
        <w:rPr>
          <w:rFonts w:eastAsia="楷体_GB2312" w:ascii="楷体_GB2312" w:hAnsi="楷体_GB2312"/>
          <w:b/>
          <w:sz w:val="32"/>
          <w:szCs w:val="32"/>
        </w:rPr>
        <w:t>HP</w:t>
      </w:r>
      <w:r>
        <w:rPr>
          <w:rFonts w:ascii="楷体_GB2312" w:hAnsi="楷体_GB2312" w:eastAsia="楷体_GB2312"/>
          <w:b/>
          <w:sz w:val="32"/>
          <w:szCs w:val="32"/>
        </w:rPr>
        <w:t xml:space="preserve">； 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pacing w:val="-9"/>
          <w:sz w:val="32"/>
          <w:szCs w:val="32"/>
        </w:rPr>
        <w:t xml:space="preserve">周瑜：每回合恢复 </w:t>
      </w:r>
      <w:r>
        <w:rPr>
          <w:rFonts w:eastAsia="楷体_GB2312" w:ascii="楷体_GB2312" w:hAnsi="楷体_GB2312"/>
          <w:b/>
          <w:spacing w:val="-7"/>
          <w:sz w:val="32"/>
          <w:szCs w:val="32"/>
        </w:rPr>
        <w:t>MP</w:t>
      </w:r>
      <w:r>
        <w:rPr>
          <w:rFonts w:ascii="楷体_GB2312" w:hAnsi="楷体_GB2312" w:eastAsia="楷体_GB2312"/>
          <w:b/>
          <w:spacing w:val="-7"/>
          <w:sz w:val="32"/>
          <w:szCs w:val="32"/>
        </w:rPr>
        <w:t xml:space="preserve">；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孙权：随机状态攻击； 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pacing w:val="-13"/>
          <w:sz w:val="32"/>
          <w:szCs w:val="32"/>
        </w:rPr>
        <w:t xml:space="preserve">吕蒙：节约 </w:t>
      </w:r>
      <w:r>
        <w:rPr>
          <w:rFonts w:eastAsia="楷体_GB2312" w:ascii="楷体_GB2312" w:hAnsi="楷体_GB2312"/>
          <w:b/>
          <w:sz w:val="32"/>
          <w:szCs w:val="32"/>
        </w:rPr>
        <w:t>MP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许褚：无反击攻击； 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典韦：主动连击；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z w:val="32"/>
          <w:szCs w:val="32"/>
        </w:rPr>
        <w:t>张</w:t>
      </w:r>
      <w:r>
        <w:rPr>
          <w:rFonts w:ascii="楷体_GB2312" w:hAnsi="楷体_GB2312"/>
          <w:b/>
          <w:sz w:val="32"/>
          <w:szCs w:val="32"/>
        </w:rPr>
        <w:t>郃</w:t>
      </w:r>
      <w:r>
        <w:rPr>
          <w:rFonts w:ascii="楷体_GB2312" w:hAnsi="楷体_GB2312" w:eastAsia="楷体_GB2312"/>
          <w:b/>
          <w:sz w:val="32"/>
          <w:szCs w:val="32"/>
        </w:rPr>
        <w:t xml:space="preserve">：减轻物理伤害 </w:t>
      </w:r>
      <w:r>
        <w:rPr>
          <w:rFonts w:eastAsia="楷体_GB2312" w:ascii="楷体_GB2312" w:hAnsi="楷体_GB2312"/>
          <w:b/>
          <w:sz w:val="32"/>
          <w:szCs w:val="32"/>
        </w:rPr>
        <w:t>20%</w:t>
      </w:r>
      <w:r>
        <w:rPr>
          <w:rFonts w:ascii="楷体_GB2312" w:hAnsi="楷体_GB2312" w:eastAsia="楷体_GB2312"/>
          <w:b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霸王龙、龙：破甲攻击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九婴</w:t>
      </w:r>
      <w:r>
        <w:rPr>
          <w:rFonts w:eastAsia="楷体_GB2312" w:ascii="楷体_GB2312" w:hAnsi="楷体_GB2312"/>
          <w:b/>
          <w:sz w:val="32"/>
          <w:szCs w:val="32"/>
        </w:rPr>
        <w:t>:</w:t>
      </w:r>
      <w:r>
        <w:rPr>
          <w:rFonts w:ascii="楷体_GB2312" w:hAnsi="楷体_GB2312" w:eastAsia="楷体_GB2312"/>
          <w:b/>
          <w:sz w:val="32"/>
          <w:szCs w:val="32"/>
        </w:rPr>
        <w:t>反击后反击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天妖：策略无视天气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天魔：唯我独尊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刺客：先手攻击；</w:t>
      </w:r>
    </w:p>
    <w:p>
      <w:pPr>
        <w:pStyle w:val="Normal"/>
        <w:spacing w:lineRule="exact" w:line="520"/>
        <w:rPr/>
      </w:pPr>
      <w:r>
        <w:rPr>
          <w:rFonts w:ascii="楷体_GB2312" w:hAnsi="楷体_GB2312" w:eastAsia="楷体_GB2312"/>
          <w:b/>
          <w:spacing w:val="-10"/>
          <w:sz w:val="32"/>
          <w:szCs w:val="32"/>
        </w:rPr>
        <w:t xml:space="preserve">力士：麻痹攻击 </w:t>
      </w:r>
      <w:r>
        <w:rPr>
          <w:rFonts w:eastAsia="楷体_GB2312" w:ascii="楷体_GB2312" w:hAnsi="楷体_GB2312"/>
          <w:b/>
          <w:sz w:val="32"/>
          <w:szCs w:val="32"/>
        </w:rPr>
        <w:t>60%</w:t>
      </w:r>
      <w:r>
        <w:rPr>
          <w:rFonts w:ascii="楷体_GB2312" w:hAnsi="楷体_GB2312" w:eastAsia="楷体_GB2312"/>
          <w:b/>
          <w:sz w:val="32"/>
          <w:szCs w:val="32"/>
        </w:rPr>
        <w:t xml:space="preserve">； </w:t>
      </w:r>
      <w:r>
        <w:rPr>
          <w:rFonts w:ascii="楷体_GB2312" w:hAnsi="楷体_GB2312" w:eastAsia="楷体_GB2312"/>
          <w:b/>
          <w:spacing w:val="-10"/>
          <w:sz w:val="32"/>
          <w:szCs w:val="32"/>
        </w:rPr>
        <w:t xml:space="preserve">骑策士：混乱攻击 </w:t>
      </w:r>
      <w:r>
        <w:rPr>
          <w:rFonts w:eastAsia="楷体_GB2312" w:ascii="楷体_GB2312" w:hAnsi="楷体_GB2312"/>
          <w:b/>
          <w:spacing w:val="-5"/>
          <w:sz w:val="32"/>
          <w:szCs w:val="32"/>
        </w:rPr>
        <w:t>60%</w:t>
      </w:r>
      <w:r>
        <w:rPr>
          <w:rFonts w:ascii="楷体_GB2312" w:hAnsi="楷体_GB2312" w:eastAsia="楷体_GB2312"/>
          <w:b/>
          <w:spacing w:val="-5"/>
          <w:sz w:val="32"/>
          <w:szCs w:val="32"/>
        </w:rPr>
        <w:t>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 xml:space="preserve">井阑：主动连击； </w:t>
      </w:r>
      <w:r>
        <w:rPr>
          <w:rFonts w:ascii="楷体_GB2312" w:hAnsi="楷体_GB2312" w:eastAsia="楷体_GB2312"/>
          <w:b/>
          <w:spacing w:val="-2"/>
          <w:sz w:val="32"/>
          <w:szCs w:val="32"/>
        </w:rPr>
        <w:t>白</w:t>
      </w:r>
      <w:r>
        <w:rPr>
          <w:rFonts w:ascii="楷体_GB2312" w:hAnsi="楷体_GB2312"/>
          <w:b/>
          <w:spacing w:val="-2"/>
          <w:sz w:val="32"/>
          <w:szCs w:val="32"/>
        </w:rPr>
        <w:t>毦</w:t>
      </w:r>
      <w:r>
        <w:rPr>
          <w:rFonts w:ascii="楷体_GB2312" w:hAnsi="楷体_GB2312" w:eastAsia="楷体_GB2312"/>
          <w:b/>
          <w:spacing w:val="-2"/>
          <w:sz w:val="32"/>
          <w:szCs w:val="32"/>
        </w:rPr>
        <w:t>兵：同仇敌忾；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智将：恢复周围状态。女兵：恢复周围</w:t>
      </w:r>
      <w:r>
        <w:rPr>
          <w:rFonts w:eastAsia="楷体_GB2312" w:ascii="楷体_GB2312" w:hAnsi="楷体_GB2312"/>
          <w:b/>
          <w:sz w:val="32"/>
          <w:szCs w:val="32"/>
        </w:rPr>
        <w:t>MP</w:t>
      </w:r>
      <w:r>
        <w:rPr>
          <w:rFonts w:ascii="楷体_GB2312" w:hAnsi="楷体_GB2312" w:eastAsia="楷体_GB2312"/>
          <w:b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辎重队：恢复周围</w:t>
      </w:r>
      <w:r>
        <w:rPr>
          <w:rFonts w:eastAsia="楷体_GB2312" w:ascii="楷体_GB2312" w:hAnsi="楷体_GB2312"/>
          <w:b/>
          <w:sz w:val="32"/>
          <w:szCs w:val="32"/>
        </w:rPr>
        <w:t>HP</w:t>
      </w:r>
      <w:r>
        <w:rPr>
          <w:rFonts w:ascii="楷体_GB2312" w:hAnsi="楷体_GB2312" w:eastAsia="楷体_GB2312"/>
          <w:b/>
          <w:sz w:val="32"/>
          <w:szCs w:val="32"/>
        </w:rPr>
        <w:t>。</w:t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正传关卡目录：</w:t>
      </w:r>
    </w:p>
    <w:p>
      <w:pPr>
        <w:pStyle w:val="Normal"/>
        <w:spacing w:lineRule="exact" w:line="520"/>
        <w:rPr/>
      </w:pPr>
      <w:r>
        <w:rPr>
          <w:rFonts w:ascii="楷体_GB2312" w:hAnsi="楷体_GB2312" w:cs="Arial" w:eastAsia="楷体_GB2312"/>
          <w:b/>
          <w:sz w:val="32"/>
          <w:szCs w:val="32"/>
        </w:rPr>
        <w:t xml:space="preserve">序 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章  袁绍出仕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历史剧情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一章  黄巾之乱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一关  邺城解围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二关  袁绍逃亡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三关  颍川之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四关  长社之战（分支战）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五关  东郡之战（分支战）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六关  宛城围城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七关  广宗会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二章  党锢之祸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八关  洛阳皇宫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九关  张让追击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十关  洛阳撤退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三章  讨董联盟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十一关  汜水关之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十二关  虎牢关会战</w:t>
      </w:r>
      <w:r>
        <w:rPr>
          <w:rFonts w:eastAsia="楷体_GB2312" w:cs="Tahoma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白</w:t>
      </w:r>
      <w:r>
        <w:rPr>
          <w:rFonts w:eastAsia="楷体_GB2312" w:cs="Tahoma" w:ascii="楷体_GB2312" w:hAnsi="楷体_GB2312"/>
          <w:b/>
          <w:color w:val="000000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十三关  虎牢关会战</w:t>
      </w:r>
      <w:r>
        <w:rPr>
          <w:rFonts w:eastAsia="楷体_GB2312" w:cs="Tahoma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黑</w:t>
      </w:r>
      <w:r>
        <w:rPr>
          <w:rFonts w:eastAsia="楷体_GB2312" w:cs="Tahoma" w:ascii="楷体_GB2312" w:hAnsi="楷体_GB2312"/>
          <w:b/>
          <w:color w:val="000000"/>
          <w:sz w:val="32"/>
          <w:szCs w:val="32"/>
        </w:rPr>
        <w:t>)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第十四关  荥阳追击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第十五关  皇陵奇遇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第十六关  长安逆袭战（隐藏关）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第十七关  忆</w:t>
      </w:r>
      <w:r>
        <w:rPr>
          <w:rFonts w:eastAsia="楷体_GB2312" w:cs="Tahoma" w:ascii="楷体_GB2312" w:hAnsi="楷体_GB2312"/>
          <w:b/>
          <w:color w:val="000000"/>
          <w:sz w:val="32"/>
          <w:szCs w:val="32"/>
          <w:lang w:val="en-US"/>
        </w:rPr>
        <w:t>·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河阳津之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第四章  群雄逐鹿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第十八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阳城争夺战</w:t>
      </w:r>
    </w:p>
    <w:p>
      <w:pPr>
        <w:pStyle w:val="Normal"/>
        <w:spacing w:lineRule="exact" w:line="52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第十九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南阳讨贼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第二十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淮南平乱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第二十一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扬州攻略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第二十二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  <w:lang w:val="en-US"/>
        </w:rPr>
        <w:t>颍上之战</w:t>
      </w:r>
    </w:p>
    <w:p>
      <w:pPr>
        <w:pStyle w:val="Normal"/>
        <w:spacing w:lineRule="exact" w:line="540"/>
        <w:rPr/>
      </w:pPr>
      <w:bookmarkStart w:id="0" w:name="OLE_LINK42"/>
      <w:bookmarkStart w:id="1" w:name="OLE_LINK41"/>
      <w:bookmarkEnd w:id="0"/>
      <w:bookmarkEnd w:id="1"/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第二十三关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千里寻兄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bookmarkStart w:id="2" w:name="OLE_LINK18"/>
      <w:bookmarkEnd w:id="2"/>
      <w:r>
        <w:rPr>
          <w:rFonts w:ascii="楷体_GB2312" w:hAnsi="楷体_GB2312" w:eastAsia="楷体_GB2312"/>
          <w:b/>
          <w:color w:val="000000"/>
          <w:sz w:val="32"/>
          <w:szCs w:val="32"/>
        </w:rPr>
        <w:t>第五章  取邺城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bookmarkStart w:id="3" w:name="OLE_LINK18"/>
      <w:bookmarkEnd w:id="3"/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第二十四关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取邺城  壹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第二十五关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取邺城  贰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第二十六关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收高览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第二十七关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追击於扶罗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二十八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四庭柱一正梁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第六章  界桥会战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二十九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东光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巨鹿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一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信都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二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清河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三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广川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四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界桥生死战  壹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五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界桥生死战  贰</w:t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bookmarkStart w:id="4" w:name="OLE_LINK42"/>
      <w:bookmarkStart w:id="5" w:name="OLE_LINK41"/>
      <w:bookmarkEnd w:id="4"/>
      <w:bookmarkEnd w:id="5"/>
      <w:r>
        <w:rPr>
          <w:rFonts w:ascii="楷体_GB2312" w:hAnsi="楷体_GB2312" w:eastAsia="楷体_GB2312"/>
          <w:b/>
          <w:color w:val="000000"/>
          <w:sz w:val="32"/>
          <w:szCs w:val="32"/>
        </w:rPr>
        <w:t>第七章  邺城陷落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第三十六关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广平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三十七关  渤海光复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三十八关  东武阳保卫战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三十九关  内黄之战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四十关  新丰之战  隐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b/>
          <w:b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b/>
          <w:color w:val="000000"/>
          <w:sz w:val="32"/>
          <w:szCs w:val="32"/>
        </w:rPr>
        <w:t>第四十一关  文蕊讨贼战</w:t>
      </w:r>
    </w:p>
    <w:p>
      <w:pPr>
        <w:pStyle w:val="Normal"/>
        <w:spacing w:lineRule="exact" w:line="520"/>
        <w:rPr>
          <w:rFonts w:ascii="楷体_GB2312" w:hAnsi="楷体_GB2312" w:eastAsia="楷体_GB2312" w:cs="Tahoma"/>
          <w:b/>
          <w:b/>
          <w:color w:val="000000"/>
          <w:sz w:val="32"/>
          <w:szCs w:val="32"/>
          <w:lang w:val="en-US"/>
        </w:rPr>
      </w:pPr>
      <w:r>
        <w:rPr>
          <w:rFonts w:eastAsia="楷体_GB2312" w:cs="Tahoma" w:ascii="楷体_GB2312" w:hAnsi="楷体_GB2312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exact" w:line="520"/>
        <w:rPr>
          <w:rFonts w:ascii="仿宋_GB2312" w:hAnsi="仿宋_GB2312" w:eastAsia="仿宋_GB2312" w:cs="Tahoma"/>
          <w:b/>
          <w:b/>
          <w:color w:val="000000"/>
          <w:sz w:val="32"/>
          <w:szCs w:val="32"/>
          <w:lang w:val="en-US"/>
        </w:rPr>
      </w:pPr>
      <w:r>
        <w:rPr>
          <w:rFonts w:eastAsia="仿宋_GB2312" w:cs="Tahoma" w:ascii="仿宋_GB2312" w:hAnsi="仿宋_GB2312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autoSpaceDE w:val="true"/>
        <w:rPr>
          <w:rFonts w:ascii="宋体;SimSun" w:hAnsi="宋体;SimSun" w:eastAsia="宋体;SimSun" w:cs="宋体;SimSun"/>
          <w:sz w:val="24"/>
          <w:szCs w:val="24"/>
          <w:lang w:val="en-US" w:bidi="ar-SA"/>
        </w:rPr>
      </w:pPr>
      <w:r>
        <w:rPr>
          <w:rFonts w:eastAsia="宋体;SimSun" w:cs="宋体;SimSun" w:ascii="宋体;SimSun" w:hAnsi="宋体;SimSun"/>
          <w:sz w:val="24"/>
          <w:szCs w:val="24"/>
          <w:lang w:val="en-US" w:bidi="ar-SA"/>
        </w:rPr>
        <w:br/>
        <w:br/>
      </w:r>
      <w:r>
        <w:rPr>
          <w:rFonts w:ascii="仿宋_GB2312" w:hAnsi="仿宋_GB2312" w:eastAsia="仿宋_GB2312"/>
          <w:b/>
          <w:sz w:val="32"/>
          <w:szCs w:val="32"/>
        </w:rPr>
        <w:t>这</w:t>
      </w:r>
      <w:r>
        <w:rPr>
          <w:rFonts w:ascii="仿宋_GB2312" w:hAnsi="仿宋_GB2312" w:eastAsia="仿宋_GB2312"/>
          <w:b/>
          <w:sz w:val="32"/>
          <w:szCs w:val="32"/>
        </w:rPr>
        <w:t>部</w:t>
      </w:r>
      <w:r>
        <w:rPr>
          <w:rFonts w:ascii="仿宋_GB2312" w:hAnsi="仿宋_GB2312" w:eastAsia="仿宋_GB2312"/>
          <w:b/>
          <w:sz w:val="32"/>
          <w:szCs w:val="32"/>
        </w:rPr>
        <w:t>游戏里</w:t>
      </w:r>
      <w:r>
        <w:rPr>
          <w:rFonts w:ascii="仿宋_GB2312" w:hAnsi="仿宋_GB2312" w:eastAsia="仿宋_GB2312"/>
          <w:b/>
          <w:sz w:val="32"/>
          <w:szCs w:val="32"/>
        </w:rPr>
        <w:t>的</w:t>
      </w:r>
      <w:r>
        <w:rPr>
          <w:rFonts w:ascii="仿宋_GB2312" w:hAnsi="仿宋_GB2312" w:eastAsia="仿宋_GB2312"/>
          <w:b/>
          <w:sz w:val="32"/>
          <w:szCs w:val="32"/>
        </w:rPr>
        <w:t>救世主没有神，虽然有更黑暗的势力，但有像神一样存在过的人。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sz w:val="32"/>
          <w:szCs w:val="32"/>
          <w:lang w:val="en-US" w:bidi="ar-SA"/>
        </w:rPr>
      </w:pPr>
      <w:r>
        <w:rPr>
          <w:rFonts w:eastAsia="仿宋_GB2312" w:cs="宋体;SimSun" w:ascii="仿宋_GB2312" w:hAnsi="仿宋_GB2312"/>
          <w:b/>
          <w:sz w:val="32"/>
          <w:szCs w:val="32"/>
          <w:lang w:val="en-US" w:bidi="ar-SA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正传攻略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序章  袁绍出仕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最开始的选项：选择《吃果培养模式》，吃果子会增加五围，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想要压级的朋友可以选择；选择《正常练级模式》，吃果子不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加五围，只加状态。朋友们可以根据自己的喜好选择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RSEVIN+KaiTi;新宋体" w:hAnsi="RSEVIN+KaiTi;新宋体" w:eastAsia="宋体;SimSun" w:cs="RSEVIN+KaiTi;新宋体"/>
          <w:b/>
          <w:b/>
          <w:color w:val="000000"/>
          <w:sz w:val="32"/>
          <w:szCs w:val="32"/>
          <w:lang w:eastAsia="zh-CN"/>
        </w:rPr>
      </w:pPr>
      <w:r>
        <w:rPr>
          <w:rFonts w:eastAsia="宋体;SimSun" w:cs="RSEVIN+KaiTi;新宋体" w:ascii="RSEVIN+KaiTi;新宋体" w:hAnsi="RSEVIN+KaiTi;新宋体"/>
          <w:b/>
          <w:color w:val="000000"/>
          <w:sz w:val="32"/>
          <w:szCs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RSEVIN+KaiTi;新宋体" w:hAnsi="RSEVIN+KaiTi;新宋体" w:eastAsia="宋体;SimSun" w:cs="RSEVIN+KaiTi;新宋体"/>
          <w:color w:val="C00000"/>
          <w:sz w:val="32"/>
          <w:lang w:eastAsia="zh-CN"/>
        </w:rPr>
      </w:pPr>
      <w:r>
        <w:rPr>
          <w:rFonts w:ascii="RSEVIN+KaiTi;新宋体" w:hAnsi="RSEVIN+KaiTi;新宋体" w:cs="RSEVIN+KaiTi;新宋体"/>
          <w:color w:val="000000"/>
          <w:sz w:val="32"/>
          <w:lang w:eastAsia="zh-CN"/>
        </w:rPr>
        <w:t>剧情选项</w:t>
      </w:r>
      <w:r>
        <w:rPr>
          <w:rFonts w:ascii="RSEVIN+KaiTi;新宋体" w:hAnsi="RSEVIN+KaiTi;新宋体" w:cs="RSEVIN+KaiTi;新宋体" w:eastAsia="RSEVIN+KaiTi;新宋体"/>
          <w:color w:val="000000"/>
          <w:sz w:val="32"/>
          <w:lang w:eastAsia="zh-CN"/>
        </w:rPr>
        <w:t xml:space="preserve"> </w:t>
      </w:r>
      <w:r>
        <w:rPr>
          <w:rFonts w:ascii="BSLNHN+TimesNewRomanPS-BoldMT;Times New Roman" w:hAnsi="BSLNHN+TimesNewRomanPS-BoldMT;Times New Roman"/>
          <w:b/>
          <w:color w:val="000000"/>
          <w:sz w:val="32"/>
          <w:lang w:eastAsia="zh-CN"/>
        </w:rPr>
        <w:t>1</w:t>
      </w:r>
      <w:r>
        <w:rPr>
          <w:rFonts w:ascii="RSEVIN+KaiTi;新宋体" w:hAnsi="RSEVIN+KaiTi;新宋体" w:cs="RSEVIN+KaiTi;新宋体"/>
          <w:color w:val="000000"/>
          <w:sz w:val="32"/>
          <w:lang w:eastAsia="zh-CN"/>
        </w:rPr>
        <w:t>：</w:t>
      </w:r>
      <w:r>
        <w:rPr>
          <w:rFonts w:ascii="BSLNHN+TimesNewRomanPS-BoldMT;Times New Roman" w:hAnsi="BSLNHN+TimesNewRomanPS-BoldMT;Times New Roman"/>
          <w:b/>
          <w:color w:val="0070C0"/>
          <w:sz w:val="32"/>
          <w:lang w:eastAsia="zh-CN"/>
        </w:rPr>
        <w:t>1.</w:t>
      </w:r>
      <w:r>
        <w:rPr>
          <w:rFonts w:ascii="RSEVIN+KaiTi;新宋体" w:hAnsi="RSEVIN+KaiTi;新宋体" w:cs="RSEVIN+KaiTi;新宋体" w:eastAsia="宋体;SimSun"/>
          <w:color w:val="0070C0"/>
          <w:sz w:val="32"/>
          <w:lang w:eastAsia="zh-CN"/>
        </w:rPr>
        <w:t>观看序言（黄巾之乱），（剧情袁逢得</w:t>
      </w:r>
      <w:r>
        <w:rPr>
          <w:rFonts w:eastAsia="宋体;SimSun" w:cs="RSEVIN+KaiTi;新宋体" w:ascii="RSEVIN+KaiTi;新宋体" w:hAnsi="RSEVIN+KaiTi;新宋体"/>
          <w:color w:val="0070C0"/>
          <w:sz w:val="32"/>
          <w:lang w:eastAsia="zh-CN"/>
        </w:rPr>
        <w:t>300</w:t>
      </w:r>
      <w:r>
        <w:rPr>
          <w:rFonts w:ascii="RSEVIN+KaiTi;新宋体" w:hAnsi="RSEVIN+KaiTi;新宋体" w:cs="RSEVIN+KaiTi;新宋体" w:eastAsia="宋体;SimSun"/>
          <w:color w:val="0070C0"/>
          <w:sz w:val="32"/>
          <w:lang w:eastAsia="zh-CN"/>
        </w:rPr>
        <w:t>金送</w:t>
      </w:r>
      <w:r>
        <w:rPr>
          <w:rFonts w:eastAsia="宋体;SimSun" w:cs="RSEVIN+KaiTi;新宋体" w:ascii="RSEVIN+KaiTi;新宋体" w:hAnsi="RSEVIN+KaiTi;新宋体"/>
          <w:color w:val="0070C0"/>
          <w:sz w:val="32"/>
          <w:lang w:eastAsia="zh-CN"/>
        </w:rPr>
        <w:t>1</w:t>
      </w:r>
      <w:r>
        <w:rPr>
          <w:rFonts w:ascii="RSEVIN+KaiTi;新宋体" w:hAnsi="RSEVIN+KaiTi;新宋体" w:cs="RSEVIN+KaiTi;新宋体" w:eastAsia="宋体;SimSun"/>
          <w:color w:val="0070C0"/>
          <w:sz w:val="32"/>
          <w:lang w:eastAsia="zh-CN"/>
        </w:rPr>
        <w:t>武勇果，经验果</w:t>
      </w:r>
      <w:r>
        <w:rPr>
          <w:rFonts w:ascii="RSEVIN+KaiTi;新宋体" w:hAnsi="RSEVIN+KaiTi;新宋体" w:cs="RSEVIN+KaiTi;新宋体"/>
          <w:color w:val="0070C0"/>
          <w:sz w:val="32"/>
          <w:lang w:eastAsia="zh-CN"/>
        </w:rPr>
        <w:t>；</w:t>
      </w:r>
      <w:r>
        <w:rPr>
          <w:rFonts w:ascii="BSLNHN+TimesNewRomanPS-BoldMT;Times New Roman" w:hAnsi="BSLNHN+TimesNewRomanPS-BoldMT;Times New Roman"/>
          <w:b/>
          <w:color w:val="C00000"/>
          <w:sz w:val="32"/>
          <w:lang w:eastAsia="zh-CN"/>
        </w:rPr>
        <w:t>2.</w:t>
      </w:r>
      <w:r>
        <w:rPr>
          <w:lang w:eastAsia="zh-CN"/>
        </w:rPr>
        <w:t xml:space="preserve"> </w:t>
      </w:r>
      <w:r>
        <w:rPr>
          <w:rFonts w:ascii="RSEVIN+KaiTi;新宋体" w:hAnsi="RSEVIN+KaiTi;新宋体" w:cs="RSEVIN+KaiTi;新宋体"/>
          <w:color w:val="C00000"/>
          <w:sz w:val="32"/>
          <w:lang w:eastAsia="zh-CN"/>
        </w:rPr>
        <w:t>不看（我已熟悉历史，不用了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RSEVIN+KaiTi;新宋体" w:hAnsi="RSEVIN+KaiTi;新宋体" w:eastAsia="宋体;SimSun" w:cs="RSEVIN+KaiTi;新宋体"/>
          <w:color w:val="C00000"/>
          <w:sz w:val="32"/>
          <w:lang w:eastAsia="zh-CN"/>
        </w:rPr>
      </w:pPr>
      <w:r>
        <w:rPr>
          <w:rFonts w:ascii="RSEVIN+KaiTi;新宋体" w:hAnsi="RSEVIN+KaiTi;新宋体" w:cs="RSEVIN+KaiTi;新宋体" w:eastAsia="宋体;SimSun"/>
          <w:color w:val="C00000"/>
          <w:sz w:val="32"/>
          <w:lang w:eastAsia="zh-CN"/>
        </w:rPr>
        <w:t>由于剧情做的太多，这里做了跳剧情处理，第三次跳剧情常山战前看剧情，选看，需要看常山三结义剧情，否则拿不到颜世家谱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战前袁绍对话韩馥，</w:t>
      </w:r>
      <w:bookmarkStart w:id="6" w:name="OLE_LINK3"/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触发袁绍手动单挑文丑，单挑挣钱，赢得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输扣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</w:r>
      <w:bookmarkEnd w:id="6"/>
    </w:p>
    <w:p>
      <w:pPr>
        <w:pStyle w:val="Normal"/>
        <w:spacing w:lineRule="exact" w:line="520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第一章  黄巾之乱</w:t>
      </w:r>
    </w:p>
    <w:p>
      <w:pPr>
        <w:pStyle w:val="Normal7"/>
        <w:widowControl w:val="false"/>
        <w:autoSpaceDE w:val="false"/>
        <w:spacing w:lineRule="exact" w:line="520" w:before="0" w:after="0"/>
        <w:jc w:val="center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 xml:space="preserve">第 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邺城解围战（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C</w:t>
      </w:r>
      <w:r>
        <w:rPr>
          <w:rFonts w:ascii="楷体_GB2312" w:hAnsi="楷体_GB2312" w:cs="宋体;SimSun" w:eastAsia="楷体_GB2312"/>
          <w:color w:val="FF00FF"/>
          <w:sz w:val="32"/>
          <w:lang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C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FF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FF0000"/>
          <w:sz w:val="32"/>
          <w:lang w:eastAsia="zh-CN"/>
        </w:rPr>
        <w:t>袁绍自带思召剑颜良自带金刀（锯齿狼牙合扇板门刀）文丑自带丈四黑缨点钢枪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宋体;SimSun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程远志（死）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宋体;SimSun" w:ascii="楷体_GB2312" w:hAnsi="楷体_GB2312"/>
          <w:color w:val="7030A0"/>
          <w:sz w:val="32"/>
          <w:lang w:eastAsia="zh-CN"/>
        </w:rPr>
        <w:t>S</w:t>
      </w:r>
      <w:r>
        <w:rPr>
          <w:rFonts w:ascii="楷体_GB2312" w:hAnsi="楷体_GB2312" w:cs="宋体;SimSun" w:eastAsia="楷体_GB2312"/>
          <w:color w:val="7030A0"/>
          <w:sz w:val="32"/>
          <w:lang w:eastAsia="zh-CN"/>
        </w:rPr>
        <w:t>邓茂（死）</w:t>
      </w:r>
      <w:r>
        <w:rPr>
          <w:rFonts w:ascii="楷体_GB2312" w:hAnsi="楷体_GB2312" w:cs="宋体;SimSun" w:eastAsia="楷体_GB2312"/>
          <w:sz w:val="32"/>
          <w:lang w:eastAsia="zh-CN"/>
        </w:rPr>
        <w:t>袁绍</w:t>
      </w:r>
      <w:r>
        <w:rPr>
          <w:rFonts w:eastAsia="楷体_GB2312" w:cs="宋体;SimSun" w:ascii="楷体_GB2312" w:hAnsi="楷体_GB2312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sz w:val="32"/>
          <w:lang w:eastAsia="zh-CN"/>
        </w:rPr>
        <w:t>管亥</w:t>
      </w:r>
      <w:r>
        <w:rPr>
          <w:rFonts w:ascii="楷体_GB2312" w:hAnsi="楷体_GB2312" w:cs="RSEVIN+KaiTi;新宋体" w:eastAsia="楷体_GB2312"/>
          <w:sz w:val="32"/>
          <w:lang w:eastAsia="zh-CN"/>
        </w:rPr>
        <w:t>（平）耿武（撤退，复活）</w:t>
      </w:r>
      <w:r>
        <w:rPr>
          <w:rFonts w:eastAsia="楷体_GB2312" w:cs="RSEVIN+KaiTi;新宋体" w:ascii="楷体_GB2312" w:hAnsi="楷体_GB2312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sz w:val="32"/>
          <w:lang w:eastAsia="zh-CN"/>
        </w:rPr>
        <w:t>张曼成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文丑，袁绍和韩馥，</w:t>
      </w:r>
      <w:r>
        <w:rPr>
          <w:rFonts w:ascii="楷体_GB2312" w:hAnsi="楷体_GB2312" w:cs="RSEVIN+KaiTi;新宋体" w:eastAsia="楷体_GB2312"/>
          <w:color w:val="FF0000"/>
          <w:sz w:val="32"/>
          <w:lang w:eastAsia="zh-CN"/>
        </w:rPr>
        <w:t>韩馥和张宝，孙仲军和袁绍（或颜良或文丑），黄巾长</w:t>
      </w:r>
      <w:r>
        <w:rPr>
          <w:rFonts w:eastAsia="楷体_GB2312" w:cs="RSEVIN+KaiTi;新宋体" w:ascii="楷体_GB2312" w:hAnsi="楷体_GB2312"/>
          <w:color w:val="FF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FF0000"/>
          <w:sz w:val="32"/>
          <w:lang w:eastAsia="zh-CN"/>
        </w:rPr>
        <w:t>和袁绍（或颜良或文丑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环首刀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颜良擂鼓挑战单挑程远志，张宝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文丑单挑邓茂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管亥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孙仲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程远志死亡，邓茂死亡，张梁撤退，张曼成撤退，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个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张宝兵营右侧树林（坐标 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7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31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豆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麦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spacing w:lineRule="exact" w:line="520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 xml:space="preserve">剧情选项 </w:t>
      </w:r>
      <w:r>
        <w:rPr>
          <w:rFonts w:eastAsia="楷体_GB2312" w:ascii="楷体_GB2312" w:hAnsi="楷体_GB2312"/>
          <w:b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：</w:t>
      </w:r>
      <w:r>
        <w:rPr>
          <w:rFonts w:eastAsia="楷体_GB2312" w:ascii="楷体_GB2312" w:hAnsi="楷体_GB2312"/>
          <w:b/>
          <w:color w:val="0070C0"/>
          <w:sz w:val="32"/>
          <w:lang w:eastAsia="zh-CN"/>
        </w:rPr>
        <w:t>1.</w:t>
      </w:r>
      <w:r>
        <w:rPr>
          <w:rFonts w:eastAsia="楷体_GB2312" w:ascii="楷体_GB2312" w:hAnsi="楷体_GB2312"/>
          <w:lang w:eastAsia="zh-CN"/>
        </w:rPr>
        <w:t xml:space="preserve"> </w:t>
      </w:r>
      <w:r>
        <w:rPr>
          <w:rFonts w:ascii="楷体_GB2312" w:hAnsi="楷体_GB2312" w:cs="RSEVIN+KaiTi;新宋体" w:eastAsia="楷体_GB2312"/>
          <w:color w:val="0070C0"/>
          <w:sz w:val="32"/>
          <w:lang w:eastAsia="zh-CN"/>
        </w:rPr>
        <w:t>千叮万嘱，绕道而行（传令兵死）；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ascii="楷体_GB2312" w:hAnsi="楷体_GB2312"/>
          <w:b/>
          <w:color w:val="C00000"/>
          <w:sz w:val="32"/>
          <w:lang w:eastAsia="zh-CN"/>
        </w:rPr>
        <w:t>2</w:t>
      </w: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  <w:t xml:space="preserve">. </w:t>
      </w:r>
      <w:r>
        <w:rPr>
          <w:rFonts w:ascii="楷体_GB2312" w:hAnsi="楷体_GB2312" w:cs="RSEVIN+KaiTi;新宋体" w:eastAsia="楷体_GB2312"/>
          <w:color w:val="C00000"/>
          <w:sz w:val="32"/>
          <w:lang w:eastAsia="zh-CN"/>
        </w:rPr>
        <w:t>审时度势，灵活掌握（传令兵未死，</w:t>
      </w: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  <w:t>7</w:t>
      </w:r>
      <w:r>
        <w:rPr>
          <w:rFonts w:ascii="楷体_GB2312" w:hAnsi="楷体_GB2312" w:cs="RSEVIN+KaiTi;新宋体" w:eastAsia="楷体_GB2312"/>
          <w:color w:val="C00000"/>
          <w:sz w:val="32"/>
          <w:lang w:eastAsia="zh-CN"/>
        </w:rPr>
        <w:t>回合后搬救兵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初战开始，潘凤军出击剧情战败，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袁绍军登场。此战先守城，后进行防守反击。袁绍军总体进攻方向，建议选择采取先上后再下，看情况守备左右打进来的黄巾军。下路可以先不打，袁绍颜良在中间内城附近打援，或出城进击敌人。同时也要避免陷入左右黄巾军进城后两面夹击的局面。传令不死，有文丑替其到左上角村庄搬救兵（救回一个枪兵）回城北门防守剧情。传令死，枪兵被黄巾军烧死在村庄里，文丑一个人守北门，但有张郃杀出重围，绕回北门返回官邸，对韩馥进行战况汇报后，作为友军，进行战斗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2.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第二回合，黄巾军四面攻城。尽快触发颜良单挑程远志，</w:t>
      </w:r>
      <w:bookmarkStart w:id="7" w:name="OLE_LINK140"/>
      <w:bookmarkStart w:id="8" w:name="OLE_LINK141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颜良攻击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en-US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en-US" w:eastAsia="zh-CN" w:bidi="zh-CN"/>
        </w:rPr>
        <w:t>，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造成黄巾军北路敌人恐慌，小规模混乱。文丑单挑邓茂，文丑敏捷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en-US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</w:t>
      </w:r>
      <w:bookmarkEnd w:id="7"/>
      <w:bookmarkEnd w:id="8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然后张宝派张曼成、孙仲二将攻入邺城，引发颜良一人斗二将事件，造成进入城内的黄巾军混乱，注意孙仲在城内混乱，赖着不走，防止其突然醒来，偷袭官邸，迫使张宝改变攻城计划，反手围攻袁绍军，稳定整体战局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楷体"/>
          <w:b/>
          <w:b/>
          <w:color w:val="008000"/>
          <w:sz w:val="32"/>
          <w:szCs w:val="32"/>
          <w:lang w:val="en-US" w:eastAsia="zh-CN" w:bidi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en-US" w:eastAsia="zh-CN" w:bidi="zh-CN"/>
        </w:rPr>
        <w:t>3.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en-US" w:eastAsia="zh-CN" w:bidi="zh-CN"/>
        </w:rPr>
        <w:t>第五回合，考验玩家调度和纵观全局能力。一边进攻，一边防守敌人进攻环节。张宝派出“杀手锏”黄巾门客，黄巾门客奉张宝命令，放火翻城墙进城，意图对韩馥实行斩首行动，在城内四处杀人，制造混乱，达到里应外合的目的。袁绍军要先灭之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如果传令兵不死，回城报信，韩馥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7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出击，形成合围包饺子。注意：韩馥不能死，死了也是输。张宝孤注一掷，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8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依旧会攻城，但会有少量黄巾骑兵趁机直接冲进内城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尽量不要站桥上触发大剧情，否则可能会有人消失。敌军不能攻进官邸，否则任务失败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5.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第十二回合，张宝强弩之末，开始退军，我军和友军进入反击阶段，敌人逃跑完或者全灭敌军，胜利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颜良单挑程远志，战后卢植论功行赏，得到护心镜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救刘氏，打老虎</w:t>
      </w:r>
      <w:bookmarkStart w:id="9" w:name="OLE_LINK2"/>
      <w:bookmarkStart w:id="10" w:name="OLE_LINK1"/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赢，得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输了扣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。</w:t>
      </w:r>
      <w:bookmarkEnd w:id="9"/>
      <w:bookmarkEnd w:id="10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cs="RSEVIN+KaiTi;新宋体"/>
        </w:rPr>
      </w:pPr>
      <w:r>
        <w:rPr>
          <w:rFonts w:eastAsia="楷体_GB2312" w:cs="楷体_GB2312" w:ascii="楷体_GB2312" w:hAnsi="楷体_GB2312"/>
          <w:color w:val="000000"/>
          <w:sz w:val="32"/>
          <w:lang w:val="en-US" w:eastAsia="zh-CN"/>
        </w:rPr>
        <w:t xml:space="preserve"> 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2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袁绍逃亡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徐庶（必出）逢纪（必出）牵招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徐庶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燕（胜，降攻）逢纪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曼成（败）麴义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卜己（胜，加攻、降攻）颜良</w:t>
      </w:r>
      <w:r>
        <w:rPr>
          <w:rFonts w:eastAsia="楷体_GB2312" w:cs="RSEVIN+KaiTi;新宋体" w:ascii="楷体_GB2312" w:hAnsi="楷体_GB2312"/>
          <w:color w:val="7030A0"/>
          <w:sz w:val="32"/>
          <w:lang w:val="en-US"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val="en-US" w:eastAsia="zh-CN"/>
        </w:rPr>
        <w:t>管亥（胜，降士气）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</w:t>
      </w:r>
      <w:r>
        <w:rPr>
          <w:rFonts w:eastAsia="楷体_GB2312" w:cs="宋体;SimSun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牛角（死）吕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宋体;SimSun" w:ascii="楷体_GB2312" w:hAnsi="楷体_GB2312"/>
          <w:color w:val="7030A0"/>
          <w:sz w:val="32"/>
          <w:lang w:eastAsia="zh-CN"/>
        </w:rPr>
        <w:t>S</w:t>
      </w:r>
      <w:r>
        <w:rPr>
          <w:rFonts w:ascii="楷体_GB2312" w:hAnsi="楷体_GB2312" w:cs="宋体;SimSun" w:eastAsia="楷体_GB2312"/>
          <w:color w:val="7030A0"/>
          <w:sz w:val="32"/>
          <w:lang w:eastAsia="zh-CN"/>
        </w:rPr>
        <w:t>张燕（胜，降攻、士气）</w:t>
      </w:r>
      <w:r>
        <w:rPr>
          <w:rFonts w:ascii="楷体_GB2312" w:hAnsi="楷体_GB2312" w:cs="宋体;SimSun" w:eastAsia="楷体_GB2312"/>
          <w:sz w:val="32"/>
          <w:lang w:eastAsia="zh-CN"/>
        </w:rPr>
        <w:t>吕布</w:t>
      </w:r>
      <w:r>
        <w:rPr>
          <w:rFonts w:eastAsia="楷体_GB2312" w:cs="宋体;SimSun" w:ascii="楷体_GB2312" w:hAnsi="楷体_GB2312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sz w:val="32"/>
          <w:lang w:eastAsia="zh-CN"/>
        </w:rPr>
        <w:t>张梁</w:t>
      </w:r>
      <w:r>
        <w:rPr>
          <w:rFonts w:ascii="楷体_GB2312" w:hAnsi="楷体_GB2312" w:cs="RSEVIN+KaiTi;新宋体" w:eastAsia="楷体_GB2312"/>
          <w:sz w:val="32"/>
          <w:lang w:eastAsia="zh-CN"/>
        </w:rPr>
        <w:t>（胜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sz w:val="32"/>
          <w:lang w:eastAsia="zh-CN"/>
        </w:rPr>
      </w:pPr>
      <w:r>
        <w:rPr>
          <w:rFonts w:ascii="楷体_GB2312" w:hAnsi="楷体_GB2312" w:cs="RSEVIN+KaiTi;新宋体" w:eastAsia="楷体_GB2312"/>
          <w:sz w:val="32"/>
          <w:lang w:eastAsia="zh-CN"/>
        </w:rPr>
        <w:t>友军可控制：麴义、刘备、关羽、张飞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刘备，袁绍和关羽，袁绍和张飞，文丑和张飞，刘备和吕布，袁绍和张梁，</w:t>
      </w:r>
      <w:r>
        <w:rPr>
          <w:rFonts w:ascii="楷体_GB2312" w:hAnsi="楷体_GB2312" w:cs="RSEVIN+KaiTi;新宋体" w:eastAsia="楷体_GB2312"/>
          <w:sz w:val="32"/>
          <w:lang w:eastAsia="zh-CN"/>
        </w:rPr>
        <w:t>麴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义和徐庶，麴义和逢纪（疗伤事件），张宝和张梁，周仓和张梁，张牛角和张燕，张梁和张燕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梁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8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牛角撤退，张宝撤退，周仓撤退，卜己撤退，孙仲撤退，管亥撤退，韩忠撤退，张曼成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战斗胜利）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麴义不撤退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树林（坐标 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5:2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豆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麦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张宝、张梁十余万黄巾军南下，一开始就是地方黄巾军波才、彭脱的追杀，可尽快渡过黄河，或边打边撤运动战中消耗敌人，或利用黄河浅滩地势稍微杀伤追兵，或者死扛在黄河北岸。后者较为玩命，不建议这么挺，因为有后续剧情，不第一时间逃过河，就一定会被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出现的张牛角封锁在黄河北岸，形成两面夹击，难以南下，这关毕竟是南下黄河逃命。我军迅速过河南下，会触发麴义、刘关张前来支援。在吕布军出现前，尽快击退张牛角和张燕一次，可以看到他们阻挡吕布，张牛角单挑吕布战死，张燕和吕布结怨的剧情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想办法利用友军攻击走位，触发吕布与张牛角、张燕、张梁的单挑，这样会简单许多。我军逢纪、徐庶、牵招是敌人第一重点攻击对象，友军刘备、关羽、张飞、麴义虽可以控制，但也要避免陷入乱战的局面，注意保护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楷体"/>
          <w:b/>
          <w:b/>
          <w:color w:val="008000"/>
          <w:sz w:val="32"/>
          <w:szCs w:val="32"/>
          <w:lang w:val="zh-CN" w:eastAsia="zh-CN" w:bidi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3.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难点：炎黄阵，黄巾摆出的奇门大阵。黄巾军张梁大队出现时候，摆出炎黄阵，加攻防，靠近射程范围会有黄巾军齐射剧情，人多势众，简直是无敌之阵，特点是人数众多，缓步而行，远攻放箭，近战呐喊，制造声势。唯一缺点是，追击敌人时，必须散开。尽快南下触发两轮齐射，因为躲是躲不过去的，算好站位，及时补血，避免敌人突然散开阵型后，冲上来补刀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3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吕布军出现，西面侧翼直插敌后，可配合其对张梁军展开第一轮反攻，吕布张辽高顺会守住，黄河浅滩渡口，为后边我军返攻黄河北岸张宝军，创造契机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5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神秘女将剧情，颜良和其妹颜子晴，乱军中错过了第一次兄妹相认的机会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6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如果袁绍、颜良、文丑不撤退到下边撤离点，选择运动战保持阵型硬抗的话，撑到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8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会有刘宏大军赶来，形势大反转。这样可以配合先前出现的友军，进行全局清敌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我军徐庶离队，牵招离队，友军麴义离队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806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3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颍川之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张飞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高升（死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曹操和张宝，曹操和张梁，曹操和关羽，曹操和孙坚，曹操和皇甫嵩，刘备和皇甫嵩，关羽和周仓（周仓撤退），朱儁和张宝，</w:t>
      </w:r>
      <w:r>
        <w:rPr>
          <w:rFonts w:ascii="楷体_GB2312" w:hAnsi="楷体_GB2312" w:cs="RSEVIN+KaiTi;新宋体" w:eastAsia="楷体_GB2312"/>
          <w:sz w:val="32"/>
          <w:lang w:eastAsia="zh-CN"/>
        </w:rPr>
        <w:t>袁绍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和张角，张宝和张梁，周仓和张梁，张牛角和张燕，张梁和张燕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太平清领道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角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梁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飞单挑高升，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达成条件张宝、张梁撤退、敌人全灭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黄巾营寨外西南角下面（坐标 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5:2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豆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麦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董卓逃跑剧情，刘备军、曹操军登场，火烧敌营，敌军混乱，我军随后次回合登场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这关是敌我援军与较量，一波连着一波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难点：妖术。这关注意妖术，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，张梁的障眼法，我军友军全体防御、士气下降。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7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，张宝黑烟妖术，我军友军全体中毒、防御下降。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，张宝施展法术撒豆成兵，出现一队幻化出的黄巾骑兵前来支援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敌援军黄邵正上方出现，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6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敌援军周仓东北角出现。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张角东南角出现，使用召唤青龙，我军友军全体麻痹、封咒、攻击下降、减血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、减魔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。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4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曹操擂鼓助威，激励士气，全军振奋，解除异常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5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右边营寨杀死小贼，可得到杜康酒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6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以后，敌人和援军小于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人时，张宝会往下逃跑，不能让其逃跑，逃跑就少一个印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FF00FF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4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长社之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（分支战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逢纪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夏侯渊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裴元绍（胜，士气上升）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周仓（胜，）周昂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卞喜（败，退走）颜良</w:t>
      </w:r>
      <w:r>
        <w:rPr>
          <w:rFonts w:eastAsia="楷体_GB2312" w:cs="RSEVIN+KaiTi;新宋体" w:ascii="楷体_GB2312" w:hAnsi="楷体_GB2312"/>
          <w:color w:val="7030A0"/>
          <w:sz w:val="32"/>
          <w:lang w:val="en-US"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val="en-US" w:eastAsia="zh-CN"/>
        </w:rPr>
        <w:t>波才</w:t>
      </w:r>
      <w:r>
        <w:rPr>
          <w:rFonts w:eastAsia="楷体_GB2312" w:cs="RSEVIN+KaiTi;新宋体" w:ascii="楷体_GB2312" w:hAnsi="楷体_GB2312"/>
          <w:color w:val="7030A0"/>
          <w:sz w:val="32"/>
          <w:lang w:val="en-US" w:eastAsia="zh-CN"/>
        </w:rPr>
        <w:t>HP</w:t>
      </w:r>
      <w:r>
        <w:rPr>
          <w:rFonts w:ascii="楷体_GB2312" w:hAnsi="楷体_GB2312" w:cs="RSEVIN+KaiTi;新宋体" w:eastAsia="楷体_GB2312"/>
          <w:color w:val="7030A0"/>
          <w:sz w:val="32"/>
          <w:lang w:val="en-US" w:eastAsia="zh-CN"/>
        </w:rPr>
        <w:t>＜</w:t>
      </w:r>
      <w:r>
        <w:rPr>
          <w:rFonts w:eastAsia="楷体_GB2312" w:cs="RSEVIN+KaiTi;新宋体" w:ascii="楷体_GB2312" w:hAnsi="楷体_GB2312"/>
          <w:color w:val="7030A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7030A0"/>
          <w:sz w:val="32"/>
          <w:lang w:val="en-US" w:eastAsia="zh-CN"/>
        </w:rPr>
        <w:t>（死，敌军区域降防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曹操和韩忠，袁绍和孔伷，袁绍和卜己，曹操和孙坚，曹操和皇甫嵩，关羽和周仓（周仓撤退），夏侯惇和夏侯渊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良单挑波才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夏侯渊单挑裴元绍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单挑周仓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韩忠撤退，裴元绍撤退，周仓撤退，赵弘撤退，张曼成死亡，波才死亡，彭脱撤退，卜己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两个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曹操、皇甫嵩、朱儁不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标枪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周昂不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黄巾营寨外西南角下面（坐标 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5:2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豆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麦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颜良展示奔射剧情，暗示以后袁绍军会建立起一只善于奔射的骑兵队伍。虽然曹操说可能有伏兵，但是为了响应皇甫嵩的总攻，不得不速进分兵。但是路上敌人较多，避免曹操军全灭，造成北上进攻人手不足，无法完成总攻，不可大意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不论攻打卜己营寨，还是韩忠营寨，靠近敌人营寨，敌人都会出击，还有伏兵出现。建议先打韩忠，但是路上还有裴元绍、周仓伏兵要小心，避免陷入埋伏，腹背受敌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难点：注意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张曼成军的突然出现，如果正在进攻卜己营寨，千万要小心。击退张曼成，赵弘会领军退往南阳。火烧长社，南路敌军全灭，皇甫嵩进攻到波才主营，才会触发。敌军开始往东撤退溃败，我军趁机掩杀，力求全胜。注意，敌方武将会逃走，逃走了，物品就没了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FF00FF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5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东郡之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（分支战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逢纪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卜己（获胜）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贼首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贼首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（胜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颜良和男子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，颜良和老者，逢纪和卜己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良单挑卜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同时单挑贼首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贼首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不要急于攻城，迅速走位，北上救渡河百姓剧情。颜良过去和男子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或老者谈话得到宝物春秋左传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大王乌贼逆袭剧情，敌我攻击，是配合海盗打乌贼，还是配合乌贼杀海盗和敌人，玩家看着办。大王乌贼血量不足时，自动触发其逃跑剧情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难点：回合不够，看情况，宝物可能拿不完，龚景打不过两个大王，通常会被全灭。俩贼首灭过青州官军，就会及时过河回援东郡，想办法让文丑走到俩大王之间触发译文斗两寇剧情，过关后得到武勇果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战前单挑张宁军，收周昂剧情。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颜良手动单挑黄巾长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赢得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输扣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。文丑手动单挑贼首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赢得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，输扣金</w:t>
      </w: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  <w:t>100</w:t>
      </w:r>
      <w:r>
        <w:rPr>
          <w:rFonts w:ascii="楷体_GB2312" w:hAnsi="楷体_GB2312" w:cs="RSEVIN+KaiTi;新宋体" w:eastAsia="楷体_GB2312"/>
          <w:color w:val="000000"/>
          <w:sz w:val="32"/>
          <w:lang w:val="en-US" w:eastAsia="zh-CN"/>
        </w:rPr>
        <w:t>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val="en-US"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val="en-US"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val="en-US"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6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宛城围城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逢纪（必出）周昂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黄邵（东路剧情）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黄巾长（西路剧情）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何曼（西路剧情）（或东路剧情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黄邵（东路），袁绍和黄巾长（西路），袁绍和赵弘，袁绍和韩忠，袁绍和孙坚（孙坚生死），颜良和张宁（张宁生死），颜良和孙仲，朱儁和孙坚，朱儁和赵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飞单挑何曼，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0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（坐标 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20:37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金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000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豆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战前选项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打西路；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打东路。打西路朱儁军来这边汇合，有文丑和何曼单挑，西路敌人降防御。打东路与朱儁军汇合，袁绍用计，黄邵军自相猜忌，士气下降。走东路能触发放韩忠以及后续东光之战幻想友军剧情，走西路则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不管走哪一路，赵弘拿着张宝遗留的太平要术施法，我军友军全军降防中毒，另一边的敌人开始前来夹击，敌援军圣女张宁也会出现。可以选择等张超援军来，破解妖法，或者击退赵弘破除妖法，或等待第九回合赵弘被太平要术反噬，虚弱。注意：走西路袁绍和黄巾长对话，可以触发黄巾长刺杀赵弘事件，区域内人物小于</w:t>
      </w:r>
      <w:r>
        <w:rPr>
          <w:rFonts w:eastAsia="楷体_GB2312" w:ascii="楷体_GB2312" w:hAnsi="楷体_GB2312"/>
          <w:color w:val="000000"/>
          <w:sz w:val="32"/>
          <w:lang w:eastAsia="zh-CN"/>
        </w:rPr>
        <w:t>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人时候触发。黄巾长不死，还会有后续开城门事件。颜良对话张宁，初次相遇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破解妖法之后，开始与孙坚军、张超军合围宛城，城外敌人清理完毕，会有敌人突围剧情，敌人开始有兵粮不足投降事件，选择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恳请朱儁接受，或者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请朱儁自行定夺。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张超还会杀降，颜良看不过，先撤退，但是袁绍遇见韩忠无话可说，选择放他一条生路，为日后剧情做伏笔。选择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，直接撕破脸面开战。这关袁绍、朱儁、张超不能死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战前救卢植剧情，为以后聘卢植创造契机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角布法阵剧情，黄巾军、官军双方最终部署，准备在广宗展开会战，一决胜负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7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广宗会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S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S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逢纪（必出）周昂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、文丑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角（张角暂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张角，卢植和张角，曹操和张梁，刘备和张宝，关羽和廖化、袁绍和路（影响路生死，是否加入我军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角巾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角撤退（第二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太平要术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角撤退（第三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bookmarkStart w:id="11" w:name="OLE_LINK5"/>
      <w:bookmarkStart w:id="12" w:name="OLE_LINK4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bookmarkEnd w:id="11"/>
      <w:bookmarkEnd w:id="12"/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角撤退（第一次），管亥撤退，裴元绍撤退，周仓撤退，严政撤退，陶升撤退，卞喜撤退，黄邵撤退，何仪撤退，何曼撤退，刘辟撤退，龚都撤退，张闿撤退，廖化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宝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梁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白额虎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白额虎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蜘蛛精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霸王龙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尸王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6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郭太撤退，眭固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撤退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，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宝箱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宝箱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（坐标 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5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30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精壮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lang w:val="en-US"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大贤良师登场，使用黄天道术轻松击杀秦颉、赵谦，用雷术劈了卢植副将宗员，官军全员震惊，禁策略。第一回合，官军曹操、刘备分上下两路出击，分别进击张梁、张宝两处营寨。上路郭太，下路眭固，两路黄巾骑兵一起出击。我方主攻中路张角大军。法阵阵前我军、友军＞＝</w:t>
      </w:r>
      <w:r>
        <w:rPr>
          <w:rFonts w:eastAsia="楷体_GB2312" w:ascii="楷体_GB2312" w:hAnsi="楷体_GB2312"/>
          <w:color w:val="000000"/>
          <w:sz w:val="32"/>
          <w:lang w:val="en-US" w:eastAsia="zh-CN"/>
        </w:rPr>
        <w:t>8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人或者法阵阵前敌军＜</w:t>
      </w:r>
      <w:r>
        <w:rPr>
          <w:rFonts w:eastAsia="楷体_GB2312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人时候，张梁军出兵助战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lang w:val="en-US"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卢植开场不能死，保护好他，想法办促其走位触发和张角对话。卢植和张角对话后，才能触发袁绍、颜良、文丑三人合围触发合战张角剧情，袁绍、颜良、文丑被张角看穿三人属性，三人不同的受伤硬抗减血，而张角也因为道术连续使用而体力不支，暂时撤退。这三人最好血多在触发单挑，避免触发剧情后，被黄巾军补刀。张角被三人撤退后，会立刻开启法阵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lang w:val="en-US"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黄巾法阵：张角用道术，把活人做成了尸蛊，让黄巾将士阵亡后变成尸兵，继续作战，并且又召唤出两只幽灵袭击官兵。当心张角死党龙虎真人，他死后会变成厉害的僵尸将军继续作战，需引出堡垒才好对付。先打死龙虎真人，他会启动法阵，法阵内守阵黄巾军全部瞬间变僵尸，建议先打死守阵黄巾兵，则会一个一个的变身僵尸。卢植对话张角后，其中有个叫路的黄巾小兵看到同伴尸变后会触发逃跑剧情，其人虽中了尸蛊，但若是守卫法阵的四个黄巾兵里最后一个活着的，触发不杀被放跑逃跑事件，可能会以后成为幻想线后期，我军的一个唯一的鬼兵兵种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lang w:val="en-US" w:eastAsia="zh-CN"/>
        </w:rPr>
        <w:t>4.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第九回合，张角的逆天滥用黄天道术行为，惊动了幽冥界的牛头马面二将，俩人发现此情后，立即赶回幽冥回报阎君。张角为了挽回败势，连续不断的用法术延续召唤。第十回合，张角开启魔幻之门，毒虫猛兽出现，一只白额虎，一只蜘蛛精。第十三回合，张角开启远古之门，竟然召唤来了史上最厉害的远古巨兽霸王龙！官军全军皆惊，皇甫嵩先后派出去的三队重骑兵皆丧龙腹，还被其攻到城下。好在第十五回合，常山剑客前来援助，击退霸王龙后其转身而退。面对那样的猛兽，只能群殴，别无他法。第二十回合，阎王黑白无常赶到，用鬼界法术，克制张角的肆意行为，张角施法被干涉，暂时无法影响到我军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val="en-US" w:eastAsia="zh-CN"/>
        </w:rPr>
      </w:pPr>
      <w:r>
        <w:rPr>
          <w:rFonts w:eastAsia="楷体_GB2312" w:ascii="楷体_GB2312" w:hAnsi="楷体_GB2312"/>
          <w:color w:val="000000"/>
          <w:sz w:val="32"/>
          <w:lang w:val="en-US" w:eastAsia="zh-CN"/>
        </w:rPr>
        <w:t>5.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第三十回合，杀红眼的张角孤注一掷，冲破阎罗王等幽冥军的施法暗中较劲，还是用尽黄天道术去召唤那个声音，引出袁绍传幻想关里的被禁锢几十万年、最终</w:t>
      </w:r>
      <w:r>
        <w:rPr>
          <w:rFonts w:eastAsia="楷体_GB2312" w:ascii="楷体_GB2312" w:hAnsi="楷体_GB2312"/>
          <w:color w:val="000000"/>
          <w:sz w:val="32"/>
          <w:lang w:val="en-US" w:eastAsia="zh-CN"/>
        </w:rPr>
        <w:t>BOSS</w:t>
      </w:r>
      <w:r>
        <w:rPr>
          <w:rFonts w:ascii="楷体_GB2312" w:hAnsi="楷体_GB2312" w:eastAsia="楷体_GB2312"/>
          <w:color w:val="000000"/>
          <w:sz w:val="32"/>
          <w:lang w:val="en-US" w:eastAsia="zh-CN"/>
        </w:rPr>
        <w:t>来到三国时代，阎罗王等见势不妙，难以抵敌，为了自保幽冥界安危，积极备战去了。而那个张角所谓千辛万苦，用尽其黄巾道术请来挽回黄巾败势的“神”，则消失不见了！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难点：本关张角四次假身撤退。注意重骑兵死光和张角二次撤退后，不要进入法阵，否则会有不好的事情发生。尸兵猛兽是硬仗，多备干粮。皇甫嵩、袁绍、颜良、文丑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806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8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洛阳皇宫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A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A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黄巾起义告一段落，战前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R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，选择：杀不杀张角，选杀，必走历史线，选求情放，可能走幻想线。然后剧情三美降曹，进京面圣，见了叔父袁隗。颜文酒馆初遇淳于琼，何进与张让的明争暗斗，再遇刘氏，提亲剧情，结婚可选择是否有什么心愿，选择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：什么都没有；选择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：钱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+200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；选择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：得到兽族武器爪牙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淳于琼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单挑：文丑和王越、颜良和将军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张让，颜良和张让，颜良和将军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将军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文官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文官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都督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统领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剑客、精锐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、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1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宝箱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4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、战斗胜利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此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为攻城战，时间紧迫。开场何进死剧情，然后开始攻城。技巧，消灭一个区域内敌人守军，站相邻城门位置我军俩人开城门，我军左路和中路两路开城门，中间内城最后开，依次从左到右外围开城门，和友军一起快速清除左上和中间区域内的敌人。目标全灭或击退张让获胜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第五回合，会有袁术火烧青琐门事件，我军可以依据剧情打通左下城内区域敌人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第十五回合，袁术投石车加入战斗，会剧情砸开右边下方城内城门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较难打的敌人有帝师剑神王越，会在右上方城门打开后出现，消灭他和右上方内敌人，即可开皇城内城城门，前往捉张让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等线;微软雅黑"/>
          <w:color w:val="000000"/>
          <w:sz w:val="32"/>
          <w:lang w:eastAsia="zh-CN"/>
        </w:rPr>
      </w:pP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这关袁绍、颜良、文丑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5.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击退张让会有下关出场友军选择项：选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，跟曹操去追击张让；选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等线;微软雅黑" w:eastAsia="楷体_GB2312"/>
          <w:color w:val="000000"/>
          <w:sz w:val="32"/>
          <w:lang w:eastAsia="zh-CN"/>
        </w:rPr>
        <w:t>，跟袁术去追击张让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val="en-US" w:eastAsia="zh-CN"/>
        </w:rPr>
        <w:t>9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张让追击战（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宋体;SimSun" w:eastAsia="楷体_GB2312"/>
          <w:color w:val="FF00FF"/>
          <w:sz w:val="32"/>
          <w:lang w:val="en-US"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C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刘氏（必出）逢纪（必出）淳于琼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淳于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让（死）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徐晃（胜，先文丑和李乐对话）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郭太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（胜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张让（张让开始逃跑），袁绍和王越，刘氏和曹操（刘氏精神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+1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），刘氏和张闿，文丑和李乐，袁绍和刘辨（友军加入），袁绍和刘协（友军加入），闵贡和刘辨（刘辨、刘协友军加入），闵贡和张让（张让开始逃跑），袁绍和闵贡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手戟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淳于琼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V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S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张让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闿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张让河中自杀、杨奉撤退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郭太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钱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+200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（辎重队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撤退、辎重队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（坐标 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0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34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>智慧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追杀张让剧情，刘氏不放心袁绍，带家丁女兵队伍半路加入，进入战场后，看白波军斥责张让撕毁黄巾协议，报仇剧情，此战为三方势力大混战，我方开场可以选择分兵，或者不分兵。目标尽快解救刘辨和刘协二帝，免遭杀害。袁绍过去和刘辨刘协对话变友军，就好打了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三回合，贼军伏兵出现。第五回合，曹操（袁术）、闵贡援军出现。第八回合，杨奉军出现，注意有徐晃。第九回合，张闿运送金钱物资车出现。第十三回合，王越援军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此关袁绍、刘氏、刘辨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眼看胜利袁绍等人迎回皇帝，结果却被董卓大军迎到刘辩、刘协，战场结束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10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洛阳撤退战（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B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B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逢纪（必出）刘氏（必出）周昂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韩琼（变可控友军）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郭汜（胜，先文丑和李乐对话）、淳于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樊稠、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华雄、周昂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胡轸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韩琼，袁绍和陈宫，袁绍和李傕，颜良和韩琼，袁绍和美美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良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韩琼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蹶张弩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郭汜或郭汜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皮手套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淳于琼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樊稠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亮银枪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胡轸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鱼鳞铠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肃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车辆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撤退、车辆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8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西凉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西凉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西凉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绫罗袍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白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眉尖刀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傕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兽皮袄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赵岑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华雄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卓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儒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本关隐藏物品地点：（坐标 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8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33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雁翎甲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。颜良与韩琼对话后得到信息，颜良去得甲，我军其他人去得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经验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</w:t>
      </w:r>
      <w:r>
        <w:rPr>
          <w:rFonts w:ascii="楷体_GB2312" w:hAnsi="楷体_GB2312" w:eastAsia="楷体_GB2312"/>
          <w:color w:val="806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（坐标 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5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38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麦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米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董卓进京，妄议朝政，废刘辩立刘协，袁绍当朝怼董卓，与董卓吕布拔剑相向，愤愤离开渤海，劝叔父袁隗，但袁隗不走，坚持留下。卢植大儒当场也反对叱责董卓，险遭杀害，弃官出走隐居幽州上谷郡避祸。董卓为封赏承诺西凉兵进京后赏赐，在洛阳附近村庄烧杀抢掠。又谎称讨贼大胜，将参加赶集的老百姓里男丁全部杀死，头颅造景观，妇女奖给西凉兵，史称“阳城惨案”。董卓派重兵追杀袁绍、袁术等人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开场即逃命，袁绍军经中牟县，往东前往渤海方向。第二回合，董卓第一波追兵华雄带队追杀。走位要点，不能离关卡三格之内，应该沿左面山边走，否则会恰好形成被东面李傕郭汜守关军队发现，关前我军人物先挨箭雨，后形成两面夹击。我军可派颜文二将边打边撤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三回合，老百姓自发劫粮事件，韩琼出现。第六回合，被曹操指派探明将来逃跑离京后路的三美出现，可帮我军进攻董卓军。我军袁绍快速与韩琼说话，再颜良对话，触发颜良和韩琼单挑后，董卓追兵杀到，韩琼变友军可控，与豪杰武斗一等人，布阵抵抗董卓大军，施展徒手接箭绝技，致使董卓追军大乱。注意李肃，会恢复其身边敌军混乱单位。中牟县城陈宫较为厉害，城内兵力也多，建议分散瓦解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此关袁绍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全灭敌军或击退董卓，或袁绍逃到左下角即为胜利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11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汜水关之战（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A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A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韩琼（必出）淳于琼（必出）逢纪（必出）许攸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孙坚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华雄（走历史线）、韩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华雄（走幻想线）、华雄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祖茂（祖茂死）、程普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胡轸、华雄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俞涉、华雄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潘凤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袁绍和祖茂，袁绍和孙坚，袁绍和华雄，淳于琼和赵岑，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宋体;SimSun" w:ascii="楷体_GB2312" w:hAnsi="楷体_GB2312"/>
          <w:color w:val="000000"/>
          <w:sz w:val="32"/>
          <w:lang w:val="en-US"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程普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胡轸、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青铜斧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3" w:name="OLE_LINK8"/>
      <w:bookmarkStart w:id="14" w:name="OLE_LINK9"/>
      <w:bookmarkEnd w:id="13"/>
      <w:bookmarkEnd w:id="1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5" w:name="OLE_LINK8"/>
      <w:bookmarkStart w:id="16" w:name="OLE_LINK9"/>
      <w:bookmarkEnd w:id="15"/>
      <w:bookmarkEnd w:id="1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古锭刀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触发袁绍对话祖茂，再对话孙坚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淳于琼与赵岑对话后得到宝物钥匙信息，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（坐标 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7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4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武勇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>、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智慧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>、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精壮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>、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敏捷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>、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好运果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 xml:space="preserve">（坐标 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21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9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ascii="楷体_GB2312" w:hAnsi="楷体_GB2312" w:eastAsia="楷体_GB2312"/>
          <w:color w:val="806000"/>
          <w:sz w:val="32"/>
          <w:lang w:eastAsia="zh-CN"/>
        </w:rPr>
        <w:t xml:space="preserve"> 硬皮甲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</w:t>
      </w:r>
      <w:r>
        <w:rPr>
          <w:rFonts w:eastAsia="楷体_GB2312" w:ascii="楷体_GB2312" w:hAnsi="楷体_GB2312"/>
          <w:color w:val="806000"/>
          <w:sz w:val="32"/>
          <w:lang w:eastAsia="zh-CN"/>
        </w:rPr>
        <w:t>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褐布袍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</w:t>
      </w:r>
      <w:r>
        <w:rPr>
          <w:rFonts w:eastAsia="楷体_GB2312" w:ascii="楷体_GB2312" w:hAnsi="楷体_GB2312"/>
          <w:color w:val="806000"/>
          <w:sz w:val="32"/>
          <w:lang w:eastAsia="zh-CN"/>
        </w:rPr>
        <w:t>1/</w:t>
      </w:r>
      <w:bookmarkStart w:id="17" w:name="OLE_LINK6"/>
      <w:bookmarkStart w:id="18" w:name="OLE_LINK7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</w:t>
      </w:r>
      <w:bookmarkEnd w:id="17"/>
      <w:bookmarkEnd w:id="18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董卓派兵灭了韩家庄，老枪王回庄，但为时已晚。剧情里他拿出封尘已久的寒煞枪，斩杀董卓兵，准备重出江湖。他觉得是袁绍等人引来了董卓军，于是去渤海寻仇。韩琼与颜良比武，河北枪王与河北刀王两强相争。本欲了却昔日比武心愿，见胜不得颜良，一死了之。但其感恩袁绍仁德，在袁绍颜良文丑的劝说下，想家仇国恨在身，韩琼毅然投到袁绍麾下。此时许攸为躲避之前的刺杀灵帝造成的四处通缉，也会携家带口来投渤海袁绍。然后颜子晴在袁术阵营，随公子袁耀前去送军，袁术出征。袁耀、颜子晴留守南阳，颜子晴又错过了与兄相认的机会。袁绍出征前，颇为粮草而担忧，特委派颜良、文丑二将渤海催粮，随后就到，自己先行赴盟。开始十三路诸侯会盟讨董，立盟主，董卓派华雄到汜水关迎战。开启汜水关之战剧情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刘氏、周昂离队。韩琼、许攸加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汜水关开场过场，鲍信擅自进兵，命丧华雄之手，孙坚与华雄初战，与战不利。诸侯派将俞涉、潘凤先后出战，皆被华雄所杀。韩琼和孙坚皆要立誓，斩杀华雄。我军击退西凉骑兵第一波出击进攻后，会出现第二波。第一回合，孙坚攻城第一次单挑华雄过场剧情。夜里华雄主动出击放火，火烧孙坚营寨。袁绍军开场去救，孙坚军暂时败退。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影响历史线或幻想线第一个关键人物：收华雄！开场只有八个回合，袁绍尽快找祖茂对话，劝其退下治伤，否则会接连引发孙坚为其复仇，找华雄单挑，则华雄必死（必走历史线）；袁绍找祖茂对话，再找华雄对话，再用韩琼单挑华雄（可走幻想线），华雄被韩琼击败，恰好被老乡救走，离场。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华雄死，韩琼单挑华雄或者被孙坚杀死，都会产生孙坚军火烧汜水关，然后诸侯军攻关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注意：汜水关最后关卡，袁绍满血才行，袁绍过去会有张济放箭事件，以免中箭减血后，敌人回合补刀毙命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此关袁绍、韩琼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对话祖茂，再对话孙坚，祖茂不死撤退，战场结束孙坚送古锭刀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12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虎牢关会战  白（</w:t>
      </w:r>
      <w:r>
        <w:rPr>
          <w:rFonts w:eastAsia="楷体_GB2312" w:cs="RSEVIN+KaiTi;新宋体" w:ascii="等线;微软雅黑" w:hAnsi="等线;微软雅黑"/>
          <w:color w:val="FF00FF"/>
          <w:sz w:val="32"/>
          <w:lang w:eastAsia="zh-CN"/>
        </w:rPr>
        <w:t>A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A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韩琼（必出）淳于琼（必出）逢纪（必出）许攸（必出）赵熊（必出）赵绅（必出）赵明（必出）高干（必出）颜良（战场必出）文丑（战场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（吕布降攻）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（吕布降防）、韩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（吕布降士气、移动）、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臧洪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、方悦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（方悦死）、穆顺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（穆顺死）、王匡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（王匡败，被桥瑁、袁遗救走）、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刘备、关羽、张飞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（吕布暂退）、张超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高顺（张超败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 xml:space="preserve">对话：袁绍和高顺，刘备和吕布 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神农本草经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卓二次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等线;微软雅黑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济撤退、樊稠撤退、董白撤退、李儒撤退、统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统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近卫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高顺撤退、力士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力士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董卓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9" w:name="OLE_LINK11"/>
      <w:bookmarkStart w:id="20" w:name="OLE_LINK17"/>
      <w:bookmarkStart w:id="21" w:name="OLE_LINK10"/>
      <w:bookmarkEnd w:id="19"/>
      <w:bookmarkEnd w:id="20"/>
      <w:bookmarkEnd w:id="2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2" w:name="OLE_LINK11"/>
      <w:bookmarkStart w:id="23" w:name="OLE_LINK17"/>
      <w:bookmarkStart w:id="24" w:name="OLE_LINK10"/>
      <w:bookmarkEnd w:id="22"/>
      <w:bookmarkEnd w:id="23"/>
      <w:bookmarkEnd w:id="2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吕布撤退、吕布二次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25" w:name="OLE_LINK34"/>
      <w:bookmarkStart w:id="26" w:name="OLE_LINK35"/>
      <w:bookmarkEnd w:id="25"/>
      <w:bookmarkEnd w:id="26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9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6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 xml:space="preserve">智慧果 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</w:r>
      <w:bookmarkStart w:id="27" w:name="OLE_LINK34"/>
      <w:bookmarkStart w:id="28" w:name="OLE_LINK35"/>
      <w:bookmarkStart w:id="29" w:name="OLE_LINK34"/>
      <w:bookmarkStart w:id="30" w:name="OLE_LINK35"/>
      <w:bookmarkEnd w:id="29"/>
      <w:bookmarkEnd w:id="30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C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C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幻想剧情吕布排除异己，为了自己在董卓身边第一红人地位，设计将未死的华雄和西凉同乡挡在虎牢关外。华雄未死和西凉同乡见不得董卓，只得往东逃亡。攻克虎牢关后，常山老兵赵家三兄弟登场，因用人需要，破格从运粮队被袁绍提拔带兵。联合军内因兵粮而内斗，洛阳方向传来袁隗的死讯，袁绍闻叔父凶信大哭倒地，众诸侯皆义愤填膺，上报国家，下为袁氏报仇雪恨。决定在虎牢关与董卓展开大会战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赵熊、赵绅、赵明、高干加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虎牢关会战开场过场，广陵太守张超亲率骑兵鹤翼阵布阵攻关，董卓派出高顺统领飞熊军摆出锋箭阵接战。西凉骑兵可谓强悍，先远攻放箭，近战接战，广陵军损失殆尽，张超单挑高顺亦改变不了败局，骑兵全军覆没。高顺击败张超后，开始前来攻打联合军大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2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.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水龙阵：（坐标区域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0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：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8-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19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：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12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）。击退高顺军后，会奇怪地发现高顺带领的西凉骑兵会退守虎牢关下以逸待劳，这时切不可孤军深入。可等友军王匡、方悦前去涉险，触发水龙阵，俩人退回盟军大营。敌人关外左右俩控制水闸的力士出现后，再进入此区域，否则将区域内部队遭受水龙攻击。击退左右两路力士，董卓的水龙阵即可破解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八回合，如果之前没有触发水龙阵，会有刘和带领五千重骑兵攻打虎牢关剧情，给董卓军守城士气造成重创，但自己也会中了水龙阵而败退。如果我军或者友军提早踏入水龙阵，就可以保住刘和和其军队，帮我军镇守盟军大营了。第二十回合，会有刘和带领五千重骑兵攻打虎牢关剧情，连续攻城三日，给董卓军守城造成混乱。但二十二回合，董卓会激励士气，敌守城部队恢复正常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十二回合，公孙越白马骑出击，此为强援。第二十五回合，吕布出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我军进入此范围（坐标区域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：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-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9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：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，或杀了左右控制水闸的董卓军力士后，西凉大军张济樊稠带队出击，友军孙坚军亦出战，联军袁术、孔伷、鲍信、桥瑁、袁遗等五路诸侯出战，但孙坚军和诸侯军皆不是吕布斗将对手。吕布持勇斗狠，宛如杀神，消灭路上友军后，直扑盟军大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单挑吕布，眼看被杀，臧洪挺身挑战，长柄刀被吕布画戟砍断，臧洪亦败下阵来。吕布欲杀袁绍，危急关头，千钧一发之际，押解粮草的颜良文丑赶到，文丑一箭救之。然后颜良、文丑、韩琼依次找吕布单挑。韩琼施展独门绝技徒手接箭还箭，射伤吕布，夺其锐气后，此时可反击击退吕布。刘备、关羽、张飞触发与吕布单挑，需要把吕布引进或攻进盟军大营后，方会主动进攻吕布，三面合围后，三英战吕布，百合恶战，吕布败退。吕布攻进大营，刘和、曹操也都会出击。但是吕布不甘心失败，半路折返。趁势追击，可击退吕布，立马攻关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此关袁绍、颜良、文丑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胜利条件：坚持到天黑（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回合，董卓军败）；需两次击退董卓，或者攻取虎牢关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9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1</w:t>
      </w:r>
      <w:r>
        <w:rPr>
          <w:rFonts w:eastAsia="楷体_GB2312" w:cs="RSEVIN+KaiTi;新宋体" w:ascii="等线;微软雅黑" w:hAnsi="等线;微软雅黑"/>
          <w:color w:val="FF00FF"/>
          <w:sz w:val="32"/>
          <w:lang w:eastAsia="zh-CN"/>
        </w:rPr>
        <w:t>3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关：虎牢关会战  黑（</w:t>
      </w:r>
      <w:r>
        <w:rPr>
          <w:rFonts w:eastAsia="楷体_GB2312" w:cs="RSEVIN+KaiTi;新宋体" w:ascii="楷体_GB2312" w:hAnsi="楷体_GB2312"/>
          <w:color w:val="FF00FF"/>
          <w:sz w:val="32"/>
          <w:lang w:eastAsia="zh-CN"/>
        </w:rPr>
        <w:t>S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＋</w:t>
      </w:r>
      <w:r>
        <w:rPr>
          <w:rFonts w:eastAsia="楷体_GB2312" w:cs="宋体;SimSun" w:ascii="楷体_GB2312" w:hAnsi="楷体_GB2312"/>
          <w:color w:val="FF00FF"/>
          <w:sz w:val="32"/>
          <w:lang w:eastAsia="zh-CN"/>
        </w:rPr>
        <w:t>/</w:t>
      </w:r>
      <w:r>
        <w:rPr>
          <w:rFonts w:eastAsia="楷体_GB2312" w:cs="宋体;SimSun" w:ascii="楷体_GB2312" w:hAnsi="楷体_GB2312"/>
          <w:color w:val="FF00FF"/>
          <w:sz w:val="32"/>
          <w:lang w:val="en-US" w:eastAsia="zh-CN"/>
        </w:rPr>
        <w:t>S</w:t>
      </w:r>
      <w:r>
        <w:rPr>
          <w:rFonts w:ascii="楷体_GB2312" w:hAnsi="楷体_GB2312" w:cs="RSEVIN+KaiTi;新宋体" w:eastAsia="楷体_GB2312"/>
          <w:color w:val="FF00FF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我军：袁绍（必出）颜良（必出）文丑（必出）韩琼（必出）淳于琼（必出）逢纪（必出）许攸（必出）赵熊（必出）赵绅（必出）赵明（必出）高干（必出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（第十回合张郃、高览出现后，可触发大单挑，吕布败退）、张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、高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、纪灵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吕布（纪灵败退）、袁绍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V</w:t>
      </w:r>
      <w:r>
        <w:rPr>
          <w:rFonts w:eastAsia="楷体_GB2312" w:cs="RSEVIN+KaiTi;新宋体" w:ascii="等线;微软雅黑" w:hAnsi="等线;微软雅黑"/>
          <w:color w:val="7030A0"/>
          <w:sz w:val="32"/>
          <w:lang w:eastAsia="zh-CN"/>
        </w:rPr>
        <w:t>S</w:t>
      </w:r>
      <w:r>
        <w:rPr>
          <w:rFonts w:ascii="等线;微软雅黑" w:hAnsi="等线;微软雅黑" w:cs="RSEVIN+KaiTi;新宋体" w:eastAsia="楷体_GB2312"/>
          <w:color w:val="7030A0"/>
          <w:sz w:val="32"/>
          <w:lang w:eastAsia="zh-CN"/>
        </w:rPr>
        <w:t>皇甫嵩（皇甫嵩放水，撤退）、桥瑁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刘岱（桥瑁死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对话：曹操和朱儁，冲车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和近卫兵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、冲车</w:t>
      </w:r>
      <w:r>
        <w:rPr>
          <w:rFonts w:eastAsia="楷体_GB2312" w:cs="RSEVIN+KaiTi;新宋体" w:ascii="等线;微软雅黑" w:hAnsi="等线;微软雅黑"/>
          <w:color w:val="00000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和近卫兵</w:t>
      </w:r>
      <w:r>
        <w:rPr>
          <w:rFonts w:eastAsia="楷体_GB2312" w:cs="RSEVIN+KaiTi;新宋体" w:ascii="等线;微软雅黑" w:hAnsi="等线;微软雅黑"/>
          <w:color w:val="000000"/>
          <w:sz w:val="32"/>
          <w:lang w:eastAsia="zh-CN"/>
        </w:rPr>
        <w:t>3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顺撤退、皇甫嵩撤退、朱儁撤退、刘岱撤退、曹性撤退、成廉撤退、魏续撤退、宋宪撤退、侯成撤退、郝萌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李傕撤退、郭汜撤退、胡轸撤退、段煨撤退、董卓逃走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1" w:name="OLE_LINK51"/>
      <w:bookmarkEnd w:id="3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2" w:name="OLE_LINK51"/>
      <w:bookmarkEnd w:id="3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bookmarkStart w:id="33" w:name="OLE_LINK13"/>
      <w:bookmarkStart w:id="34" w:name="OLE_LINK1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3"/>
      <w:bookmarkEnd w:id="3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吕布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黄金铠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卓撤退、董卓二次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辽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bookmarkStart w:id="35" w:name="OLE_LINK14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儒撤退）</w:t>
      </w:r>
      <w:bookmarkEnd w:id="35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白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6" w:name="OLE_LINK6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  <w:bookmarkEnd w:id="36"/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37" w:name="OLE_LINK50"/>
      <w:bookmarkStart w:id="38" w:name="OLE_LINK19"/>
      <w:bookmarkEnd w:id="37"/>
      <w:bookmarkEnd w:id="38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9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1</w:t>
      </w:r>
      <w:r>
        <w:rPr>
          <w:rFonts w:eastAsia="楷体_GB2312" w:ascii="楷体_GB2312" w:hAnsi="楷体_GB2312"/>
          <w:b/>
          <w:color w:val="806000"/>
          <w:sz w:val="32"/>
          <w:lang w:val="en-US" w:eastAsia="zh-CN"/>
        </w:rPr>
        <w:t>6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b/>
          <w:color w:val="806000"/>
          <w:sz w:val="32"/>
          <w:lang w:eastAsia="zh-CN"/>
        </w:rPr>
        <w:t xml:space="preserve">智慧果 </w:t>
      </w:r>
      <w:r>
        <w:rPr>
          <w:rFonts w:eastAsia="楷体_GB2312" w:ascii="楷体_GB2312" w:hAnsi="楷体_GB2312"/>
          <w:b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39" w:name="OLE_LINK50"/>
      <w:bookmarkStart w:id="40" w:name="OLE_LINK19"/>
      <w:bookmarkStart w:id="41" w:name="OLE_LINK50"/>
      <w:bookmarkStart w:id="42" w:name="OLE_LINK19"/>
      <w:bookmarkEnd w:id="41"/>
      <w:bookmarkEnd w:id="42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战前有原创三国群英比武年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度大赛，可供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娱乐。根据每个时间节点三国登场人物，自动组队最强阵容，按主公、猛将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、猛将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、猛将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、猛将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，原始猛将武力值高低递减排列。我方可挑战张角军、董卓军、吕布军、曹操军、刘备军（对不起，刘备军此时间节点猛将人数不够，不能挑战，挑了等于直接弃权）。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比赛，必须全部赢，才会赢得年度宝物青龙战袍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虎牢关白天战失败后，吕布和张辽等人商议，对付刘备关羽张飞单挑的对策。吕布回忆某次挑战中年大叔（中年黄忠）时候的剧情，董卓和李儒商议迁都事宜，袁绍和曹操喝酒谈志愿：袁绍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实话实说，走历史线（红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+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；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让孟德说，走历史线（红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+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；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推做不知，走幻想线（蓝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+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。准备诸侯夜战虎牢关剧情。（此处若是前边救了华雄，触发幻想线事件，会有袁绍收华雄剧情。）世外高人看天下局势，刘岱缺粮迁怒东郡桥瑁事件，董卓下令军队四下出击，孔伷由于豫州军孤军驻扎位置凸前，被董卓军徐荣率部出击率先杀死，豫州军惨败。虎牢关夜战前，袁绍来刘备兄弟营，希望再战吕布，为联合军赢得攻下虎牢关战机剧情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开场袁绍收起攻城器械，刘备兄弟趁夜诱出吕布单挑。但吕布事先按张辽之策，面对刘关张挑战，采取田忌赛马，眼见吕布被击败之际，张辽、高顺依计杀出，实现吕布对关羽、张辽对张飞、高顺对刘备三三单挑。刘备二十余合，不敌高顺，率先败下阵来，张飞见状拼死击退张辽，来战高顺救刘备，张辽又来配合高顺夹攻张飞，关羽一人不敌吕布，关羽张飞保护大哥撤退。吕布军趁得胜之势掩杀，直扑盟军大营。吕布军全出，士气正盛，实难抵挡。戏志才提议，唯有布防鱼鳞阵，依托营寨，方可抵御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鱼鳞阵和友军一起走位，需五回合内达成：颜良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文丑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纪灵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7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鲍信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7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袁遗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9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袁术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9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韩馥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曹操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9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韩琼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臧洪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2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戏志才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2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淳于琼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2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袁绍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9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4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逢纪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4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许攸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4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。鱼鳞阵达成后，第八回合加了防御、士气效果，便可散开和吕布军决战了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注意：不要挡着友军走位，否则容易造成延误，超过布阵回合后，造成吕布放箭冲阵，袁绍被一箭射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十回合，韩馥大将张郃高览来援，为合战吕布创造条件。颜良文丑围着吕布可触发大单挑（先是颜良、文丑依次上阵，高览远程放箭，然后张郃再上去单挑。形成颜良、文丑、张郃三战吕布的局面，吕布败退。）可趁势赶紧斩杀吕布，不然后边董卓大军赶来就不好打了。此时联合军恢复满血。击退吕布后，有选项：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一鼓作气，继续进攻，联合军全体加攻击和士气；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稳扎稳打，全军休整，全体友军回盟军大营休整待机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4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十五回合，虎牢关外朝廷军队皇甫嵩、朱儁出现，奉召令讨伐联合军，可用袁绍单挑皇甫嵩，皇甫嵩念在昔日讨伐黄巾情谊，故意放水撤退。十八回合（含以后），突发事件刘岱反叛，盟军大营内乱，刘岱单挑守营诸侯桥瑁，桥瑁被杀，刘岱占领大营，我军陷入两难局面。此时切不可突进，可先回军解决刘岱。二十二回合虎牢关外全歼敌人或二十五回合，虎牢关外李傕、郭汜带领羌胡义从东面杀出，二十六回合，虎牢关外胡轸、段煨带领战车兵从西面杀出。形成合围之势。可先消灭关外敌人，逐步推进。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攻取虎牢关。三十回合，等我军攻城器械出现，再一起攻城，掩护攻城车前往城门，可触发撞开城门，秒杀那两个正门近卫兵。我军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人＞靠近虎牢关，触发挨箭事件；当守城敌人＜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人时候，会触发董卓逃跑事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6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此关袁绍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7.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胜利条件：攻取虎牢关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9: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；需两次击退董卓；董卓主动撤退，触发逃走剧情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9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十四关：荥阳追击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、韩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董卓、曹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徐荣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牛辅、高干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段煨、徐荣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武官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（武官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死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牛辅和董卓、文丑和戏志才、文丑和武官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文丑和淳于琼、文丑和曹操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43" w:name="OLE_LINK16"/>
      <w:bookmarkStart w:id="44" w:name="OLE_LINK15"/>
      <w:bookmarkEnd w:id="43"/>
      <w:bookmarkEnd w:id="44"/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eastAsia="楷体_GB2312"/>
          <w:color w:val="000000"/>
          <w:sz w:val="32"/>
          <w:lang w:eastAsia="zh-CN"/>
        </w:rPr>
        <w:t>踢云乌骓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单挑牛辅获得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乌金斧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牛辅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bookmarkStart w:id="45" w:name="OLE_LINK61"/>
      <w:bookmarkStart w:id="46" w:name="OLE_LINK6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徐荣四次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7" w:name="OLE_LINK59"/>
      <w:bookmarkStart w:id="48" w:name="OLE_LINK58"/>
      <w:bookmarkEnd w:id="45"/>
      <w:bookmarkEnd w:id="4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47"/>
      <w:bookmarkEnd w:id="4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董璜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9" w:name="OLE_LINK53"/>
      <w:bookmarkStart w:id="50" w:name="OLE_LINK52"/>
      <w:bookmarkEnd w:id="49"/>
      <w:bookmarkEnd w:id="5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9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徐荣、段煨撤退、李傕撤退、郭汜撤退、徐荣撤退、徐荣二次撤退、</w:t>
      </w:r>
      <w:bookmarkStart w:id="51" w:name="OLE_LINK57"/>
      <w:bookmarkStart w:id="52" w:name="OLE_LINK5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徐荣三次撤退、胡轸撤退）</w:t>
      </w:r>
      <w:bookmarkEnd w:id="51"/>
      <w:bookmarkEnd w:id="52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53" w:name="OLE_LINK53"/>
      <w:bookmarkStart w:id="54" w:name="OLE_LINK52"/>
      <w:bookmarkEnd w:id="53"/>
      <w:bookmarkEnd w:id="5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干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段煨、董白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董卓撤退、吕布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bookmarkStart w:id="55" w:name="OLE_LINK55"/>
      <w:bookmarkStart w:id="56" w:name="OLE_LINK54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儒撤退）</w:t>
      </w:r>
      <w:bookmarkEnd w:id="55"/>
      <w:bookmarkEnd w:id="56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干战场不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57" w:name="OLE_LINK156"/>
      <w:bookmarkEnd w:id="5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58" w:name="OLE_LINK156"/>
      <w:bookmarkEnd w:id="58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7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8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解毒散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杜康酒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000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59" w:name="OLE_LINK16"/>
      <w:bookmarkStart w:id="60" w:name="OLE_LINK15"/>
      <w:bookmarkEnd w:id="59"/>
      <w:bookmarkEnd w:id="60"/>
      <w:r>
        <w:rPr>
          <w:rFonts w:ascii="楷体_GB2312" w:hAnsi="楷体_GB2312" w:eastAsia="楷体_GB2312"/>
          <w:color w:val="000000"/>
          <w:sz w:val="32"/>
          <w:lang w:eastAsia="zh-CN"/>
        </w:rPr>
        <w:t>过关提示：此关关卡数不够，尽快保护好曹操原路返回撤退点。不要杀逃难百姓，杀一个文丑</w:t>
      </w:r>
      <w:r>
        <w:rPr>
          <w:rFonts w:eastAsia="楷体_GB2312" w:ascii="楷体_GB2312" w:hAnsi="楷体_GB2312"/>
          <w:color w:val="000000"/>
          <w:sz w:val="32"/>
          <w:lang w:eastAsia="zh-CN"/>
        </w:rPr>
        <w:t>-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血上限，杀错了便衣徐庶，直接游戏结束。文丑对话戏志才或武官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，可以控制对方。文丑、韩琼、淳于琼靠近董卓，会触发三人突袭董卓剧情。徐荣要杀四次才能撤退。最大的包围圈是李傕和郭汜的，一旦退路被堵，全盘皆输。文丑对话曹操，为以后留下交情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61" w:name="OLE_LINK20"/>
      <w:bookmarkStart w:id="62" w:name="OLE_LINK21"/>
      <w:bookmarkEnd w:id="61"/>
      <w:bookmarkEnd w:id="62"/>
      <w:r>
        <w:rPr>
          <w:rFonts w:ascii="楷体_GB2312" w:hAnsi="楷体_GB2312" w:eastAsia="楷体_GB2312"/>
          <w:color w:val="000000"/>
          <w:sz w:val="32"/>
          <w:lang w:eastAsia="zh-CN"/>
        </w:rPr>
        <w:t>第十五关：皇陵奇遇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bookmarkStart w:id="63" w:name="OLE_LINK23"/>
      <w:bookmarkStart w:id="64" w:name="OLE_LINK22"/>
      <w:bookmarkEnd w:id="63"/>
      <w:bookmarkEnd w:id="64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高顺、吕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僵尸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僵尸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赵绅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僵尸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高干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段煨、徐荣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武官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（武官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2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死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孙坚、袁绍和吕布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eastAsia="楷体_GB2312"/>
          <w:color w:val="000000"/>
          <w:sz w:val="32"/>
          <w:lang w:eastAsia="zh-CN"/>
        </w:rPr>
        <w:t>七星剑</w:t>
      </w:r>
      <w:bookmarkStart w:id="65" w:name="OLE_LINK25"/>
      <w:bookmarkStart w:id="66" w:name="OLE_LINK24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65"/>
      <w:bookmarkEnd w:id="6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0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（赵绅完成探墓挖宝分金定穴获得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eastAsia="楷体_GB2312"/>
          <w:color w:val="000000"/>
          <w:sz w:val="32"/>
          <w:lang w:eastAsia="zh-CN"/>
        </w:rPr>
        <w:t>纶巾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皇陵陵寝解开机关挖宝获得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67" w:name="OLE_LINK27"/>
      <w:bookmarkStart w:id="68" w:name="OLE_LINK2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bookmarkEnd w:id="67"/>
      <w:bookmarkEnd w:id="68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熊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熊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熊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69" w:name="OLE_LINK31"/>
      <w:bookmarkStart w:id="70" w:name="OLE_LINK30"/>
      <w:bookmarkEnd w:id="69"/>
      <w:bookmarkEnd w:id="7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魏续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71" w:name="OLE_LINK31"/>
      <w:bookmarkStart w:id="72" w:name="OLE_LINK30"/>
      <w:bookmarkEnd w:id="71"/>
      <w:bookmarkEnd w:id="7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宋宪撤退、侯成撤退、狼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狼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顺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蛇王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蛇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蛇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73" w:name="OLE_LINK29"/>
      <w:bookmarkStart w:id="74" w:name="OLE_LINK2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73"/>
      <w:bookmarkEnd w:id="7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狼王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白额虎撤退、老虎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老虎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熊猫第一次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臧洪战前加入。进入皇陵，阻止吕布盗墓，虽然追不上。有赵绅盗墓笔记剧情，挖宝坐标五行方位依次为：石狮机关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3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火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2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蛇窝木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石棺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7: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光照土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0:4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水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1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0:7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、皇陵金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5:7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。最后一个皇陵墓室，有隐藏的纶巾。食铁兽会出现，打两次时，恰好皇陵地震，它会逃出皇陵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75" w:name="OLE_LINK23"/>
      <w:bookmarkStart w:id="76" w:name="OLE_LINK22"/>
      <w:bookmarkStart w:id="77" w:name="OLE_LINK23"/>
      <w:bookmarkStart w:id="78" w:name="OLE_LINK22"/>
      <w:bookmarkEnd w:id="77"/>
      <w:bookmarkEnd w:id="78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选择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返回酸枣大营；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发兵奇袭长安。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直接跳过逆袭长安关，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继续打长安逆袭战。不管选几，都有打熊猫收熊猫起名字。注意：必须文丑手动单挑赢了，才能收熊猫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十六关：长安逆袭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荥阳之败后，战前袁绍、曹操、鲍信等人汇合，商讨下一步打算。选择追和不追。追打长安逆袭战，不追直接跳过。追不追都会打食铁兽，手动单挑成功收熊猫。我军唯一的野兽兵种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马超、马超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吕布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庞德、於夫罗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董璜、熊猫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侯成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董卓（都减血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00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於夫罗、袁绍和张杨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养由基之弓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吕布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鹤氅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李儒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79" w:name="OLE_LINK33"/>
      <w:bookmarkStart w:id="80" w:name="OLE_LINK32"/>
      <w:bookmarkEnd w:id="79"/>
      <w:bookmarkEnd w:id="8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81" w:name="OLE_LINK45"/>
      <w:bookmarkStart w:id="82" w:name="OLE_LINK44"/>
      <w:bookmarkEnd w:id="81"/>
      <w:bookmarkEnd w:id="8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庞德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83" w:name="OLE_LINK45"/>
      <w:bookmarkStart w:id="84" w:name="OLE_LINK44"/>
      <w:bookmarkEnd w:id="83"/>
      <w:bookmarkEnd w:id="8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</w:t>
      </w:r>
      <w:bookmarkStart w:id="85" w:name="OLE_LINK48"/>
      <w:bookmarkStart w:id="86" w:name="OLE_LINK4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颜良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马超</w:t>
      </w:r>
      <w:bookmarkEnd w:id="85"/>
      <w:bookmarkEnd w:id="8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87" w:name="OLE_LINK47"/>
      <w:bookmarkStart w:id="88" w:name="OLE_LINK46"/>
      <w:bookmarkEnd w:id="87"/>
      <w:bookmarkEnd w:id="8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董旻撤退、刺客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刺客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刺客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89" w:name="OLE_LINK47"/>
      <w:bookmarkStart w:id="90" w:name="OLE_LINK46"/>
      <w:bookmarkEnd w:id="89"/>
      <w:bookmarkEnd w:id="9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韩遂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庞德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马腾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91" w:name="OLE_LINK33"/>
      <w:bookmarkStart w:id="92" w:name="OLE_LINK32"/>
      <w:bookmarkStart w:id="93" w:name="OLE_LINK64"/>
      <w:bookmarkStart w:id="94" w:name="OLE_LINK63"/>
      <w:bookmarkEnd w:id="91"/>
      <w:bookmarkEnd w:id="92"/>
      <w:bookmarkEnd w:id="93"/>
      <w:bookmarkEnd w:id="94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39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6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 xml:space="preserve">精壮果 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000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000000"/>
          <w:sz w:val="32"/>
          <w:lang w:eastAsia="zh-CN"/>
        </w:rPr>
      </w:r>
      <w:bookmarkStart w:id="95" w:name="OLE_LINK64"/>
      <w:bookmarkStart w:id="96" w:name="OLE_LINK63"/>
      <w:bookmarkStart w:id="97" w:name="OLE_LINK64"/>
      <w:bookmarkStart w:id="98" w:name="OLE_LINK63"/>
      <w:bookmarkEnd w:id="97"/>
      <w:bookmarkEnd w:id="98"/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开场选择可控友军加入作战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曹操、鲍信、戏志才、于禁；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夏侯惇、夏侯渊、乐进、李典；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曹洪、美美、美冴、美铃。注意：不管选哪一路，队长曹操、夏侯惇、美美不能全都撤退。开场难点是董卓军影卫首领董旻，有深入敌后特技，只能用反击和技能杀死，其部队都要杀两次才死，否则会扰乱全军。第三回合，影卫放火烧我大营，会造成大营成为火海，阻断退路。出击时候，站位不当，会造成大营成为火海。站位好的话，指定区域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3:10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-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（坐标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9:18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）范围内我军有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个或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8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个人以上，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大营会留有后路，方便我军往来。可多路出击，分兵去上路走华山小路去打徐荣、董璜防守的潼关，会有落石。下路青泥隘口由牛辅把守，牛辅会被动出击。有计划配合友军逐步推进，如果一下子触发马腾军和李傕军左右两路骑兵齐推，将会没有胜算。第四回合或进入马腾军攻击范围，马腾、韩遂主动出击。第八回合或进入李傕、郭汜军攻击范围，李傕、郭汜主动出击。第十回合，於夫罗、张杨右上角潼关外出现，会作为友军攻打潼关。我军靠近长安城门，会有落石减血。第三十九回合，会有选择打下长安或选择撤退，方便玩家做回合调整。看战局如何，来选择取胜。可以选择撤退，诱董卓全军来追，再撤退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99" w:name="OLE_LINK20"/>
      <w:bookmarkStart w:id="100" w:name="OLE_LINK21"/>
      <w:bookmarkStart w:id="101" w:name="OLE_LINK20"/>
      <w:bookmarkStart w:id="102" w:name="OLE_LINK21"/>
      <w:bookmarkEnd w:id="101"/>
      <w:bookmarkEnd w:id="102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103" w:name="OLE_LINK37"/>
      <w:bookmarkStart w:id="104" w:name="OLE_LINK38"/>
      <w:bookmarkEnd w:id="103"/>
      <w:bookmarkEnd w:id="104"/>
      <w:r>
        <w:rPr>
          <w:rFonts w:ascii="楷体_GB2312" w:hAnsi="楷体_GB2312" w:eastAsia="楷体_GB2312"/>
          <w:color w:val="000000"/>
          <w:sz w:val="32"/>
          <w:lang w:eastAsia="zh-CN"/>
        </w:rPr>
        <w:t>第十七关：忆</w:t>
      </w:r>
      <w:r>
        <w:rPr>
          <w:rFonts w:eastAsia="楷体_GB2312" w:ascii="楷体_GB2312" w:hAnsi="楷体_GB2312"/>
          <w:color w:val="000000"/>
          <w:sz w:val="32"/>
          <w:lang w:eastAsia="zh-CN"/>
        </w:rPr>
        <w:t>·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河阳津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郭汜、韩琼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李傕、王匡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郭汜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徐荣（幻想收徐荣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05" w:name="OLE_LINK105"/>
      <w:bookmarkEnd w:id="105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郭汜、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06" w:name="OLE_LINK105"/>
      <w:bookmarkEnd w:id="10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随机奖励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107" w:name="OLE_LINK72"/>
      <w:bookmarkStart w:id="108" w:name="OLE_LINK71"/>
      <w:bookmarkEnd w:id="107"/>
      <w:bookmarkEnd w:id="108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9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2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活血草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好运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109" w:name="OLE_LINK72"/>
      <w:bookmarkStart w:id="110" w:name="OLE_LINK71"/>
      <w:bookmarkStart w:id="111" w:name="OLE_LINK72"/>
      <w:bookmarkStart w:id="112" w:name="OLE_LINK71"/>
      <w:bookmarkEnd w:id="111"/>
      <w:bookmarkEnd w:id="112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驰援王匡，躲避大风浪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8,1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-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6,2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范围，避免造成水上迟缓和不良状态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绍对话徐荣，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放过徐荣。（幻想线徐荣加入条件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113" w:name="OLE_LINK37"/>
      <w:bookmarkStart w:id="114" w:name="OLE_LINK38"/>
      <w:bookmarkStart w:id="115" w:name="OLE_LINK37"/>
      <w:bookmarkStart w:id="116" w:name="OLE_LINK38"/>
      <w:bookmarkEnd w:id="115"/>
      <w:bookmarkEnd w:id="116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讨董联合军散盟，曹操、袁绍等诸侯相继拔寨离开。开始群雄逐鹿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FF0000"/>
          <w:sz w:val="32"/>
          <w:lang w:eastAsia="zh-CN"/>
        </w:rPr>
      </w:pPr>
      <w:r>
        <w:rPr>
          <w:rFonts w:ascii="楷体_GB2312" w:hAnsi="楷体_GB2312" w:eastAsia="楷体_GB2312"/>
          <w:color w:val="FF0000"/>
          <w:sz w:val="32"/>
          <w:lang w:eastAsia="zh-CN"/>
        </w:rPr>
        <w:t>从以下关卡进入袁术早期发展战役，以身在袁术阵营的颜子晴为视角，开启千里寻兄之路。大家此战开始，提前做好装备调整，以免措手不及，裸奔出战。</w:t>
      </w:r>
      <w:r>
        <w:rPr>
          <w:rFonts w:eastAsia="楷体_GB2312" w:ascii="楷体_GB2312" w:hAnsi="楷体_GB2312"/>
          <w:color w:val="FF0000"/>
          <w:sz w:val="32"/>
          <w:lang w:eastAsia="zh-CN"/>
        </w:rPr>
        <w:t>PS</w:t>
      </w:r>
      <w:r>
        <w:rPr>
          <w:rFonts w:ascii="楷体_GB2312" w:hAnsi="楷体_GB2312" w:eastAsia="楷体_GB2312"/>
          <w:color w:val="FF0000"/>
          <w:sz w:val="32"/>
          <w:lang w:eastAsia="zh-CN"/>
        </w:rPr>
        <w:t>：袁绍军的装备可以存仓库带过来用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十八关：阳城争夺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bookmarkStart w:id="117" w:name="OLE_LINK40"/>
      <w:bookmarkStart w:id="118" w:name="OLE_LINK39"/>
      <w:bookmarkEnd w:id="117"/>
      <w:bookmarkEnd w:id="118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</w:t>
      </w:r>
      <w:bookmarkStart w:id="119" w:name="OLE_LINK65"/>
      <w:bookmarkStart w:id="120" w:name="OLE_LINK66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周昂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公孙越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60</w:t>
      </w:r>
      <w:bookmarkEnd w:id="119"/>
      <w:bookmarkEnd w:id="120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华雄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孙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周昂和於夫罗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bookmarkStart w:id="121" w:name="OLE_LINK68"/>
      <w:bookmarkStart w:id="122" w:name="OLE_LINK67"/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周昂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公孙越</w:t>
      </w:r>
      <w:bookmarkStart w:id="123" w:name="OLE_LINK86"/>
      <w:bookmarkStart w:id="124" w:name="OLE_LINK85"/>
      <w:bookmarkEnd w:id="121"/>
      <w:bookmarkEnd w:id="122"/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HP&lt;60</w:t>
      </w:r>
      <w:bookmarkEnd w:id="123"/>
      <w:bookmarkEnd w:id="124"/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、将军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阵亡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25" w:name="OLE_LINK69"/>
      <w:bookmarkStart w:id="126" w:name="OLE_LINK70"/>
      <w:bookmarkEnd w:id="125"/>
      <w:bookmarkEnd w:id="12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统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阵亡、孙坚撤退、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27" w:name="OLE_LINK69"/>
      <w:bookmarkStart w:id="128" w:name="OLE_LINK70"/>
      <w:bookmarkEnd w:id="127"/>
      <w:bookmarkEnd w:id="12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重骑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黄盖撤退、韩当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越死亡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孙策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程普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29" w:name="OLE_LINK73"/>
      <w:bookmarkStart w:id="130" w:name="OLE_LINK74"/>
      <w:bookmarkEnd w:id="129"/>
      <w:bookmarkEnd w:id="13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随机奖励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131" w:name="OLE_LINK73"/>
      <w:bookmarkStart w:id="132" w:name="OLE_LINK74"/>
      <w:bookmarkStart w:id="133" w:name="OLE_LINK78"/>
      <w:bookmarkEnd w:id="131"/>
      <w:bookmarkEnd w:id="132"/>
      <w:bookmarkEnd w:id="133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3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1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活血草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好运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000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000000"/>
          <w:sz w:val="32"/>
          <w:lang w:eastAsia="zh-CN"/>
        </w:rPr>
      </w:r>
      <w:bookmarkStart w:id="134" w:name="OLE_LINK78"/>
      <w:bookmarkStart w:id="135" w:name="OLE_LINK78"/>
      <w:bookmarkEnd w:id="135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136" w:name="OLE_LINK40"/>
      <w:bookmarkStart w:id="137" w:name="OLE_LINK39"/>
      <w:bookmarkEnd w:id="136"/>
      <w:bookmarkEnd w:id="137"/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局抢在公孙越之前周昂去开城门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,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-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1,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，开了城门或进入靠近城门位置，公孙越会变敌军，转攻我军。如果公孙越抢先走到跟前叫开城门，游戏任务失败。</w:t>
      </w:r>
      <w:r>
        <w:rPr>
          <w:rFonts w:eastAsia="楷体_GB2312" w:ascii="楷体_GB2312" w:hAnsi="楷体_GB2312"/>
          <w:color w:val="000000"/>
          <w:sz w:val="32"/>
          <w:lang w:eastAsia="zh-CN"/>
        </w:rPr>
        <w:t>PS: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留个残血敌人守军，周昂就会去攻击，就会容易触发开城门。如果收了华雄，还可以触发单挑孙坚，华雄攻击永久</w:t>
      </w:r>
      <w:r>
        <w:rPr>
          <w:rFonts w:eastAsia="楷体_GB2312" w:ascii="楷体_GB2312" w:hAnsi="楷体_GB2312"/>
          <w:color w:val="000000"/>
          <w:sz w:val="32"/>
          <w:lang w:eastAsia="zh-CN"/>
        </w:rPr>
        <w:t>+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十回合，孙坚军出现，我军可以选择全歼敌军，或者往右下角逃跑。周昂逃跑至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1,1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获胜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滚滚黄河东逝水，袁绍眺望冀州，阳城之战告一段落。视角切换南阳袁术方，颜子晴初征。袁绍军全体离队，我方武将：颜子晴、袁耀、纪灵、杨弘，进行南阳讨贼。纪灵有三尖刀，可以考虑密下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十九关：南阳讨贼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袁耀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桥蕤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桥蕤、袁耀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勋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白额虎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纪灵和桥蕤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0,1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、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1,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bookmarkStart w:id="138" w:name="OLE_LINK77"/>
      <w:bookmarkStart w:id="139" w:name="OLE_LINK76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,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138"/>
      <w:bookmarkEnd w:id="13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桥蕤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7,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40" w:name="OLE_LINK79"/>
      <w:bookmarkStart w:id="141" w:name="OLE_LINK8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140"/>
      <w:bookmarkEnd w:id="14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8,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6,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7,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老虎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老虎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白额虎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142" w:name="OLE_LINK97"/>
      <w:bookmarkStart w:id="143" w:name="OLE_LINK98"/>
      <w:bookmarkEnd w:id="142"/>
      <w:bookmarkEnd w:id="143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2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正气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经验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144" w:name="OLE_LINK97"/>
      <w:bookmarkStart w:id="145" w:name="OLE_LINK98"/>
      <w:bookmarkEnd w:id="144"/>
      <w:bookmarkEnd w:id="145"/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击败桥蕤获胜，桥蕤会回血，建议算好攻击，我方行动，一个回合内将其击杀。击退张勋也可以战斗胜利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六个回合，有力者被老虎围攻，上前搭救。可以控制有力者。击退三个猛虎，触发解救有力者事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二十关：淮南平乱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bookmarkStart w:id="146" w:name="OLE_LINK43"/>
      <w:bookmarkEnd w:id="146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乐就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黄夲、纪灵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雷薄、桥蕤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陈兰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刘详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耀和袁术、袁耀和刘勋、杨弘和刘勋、袁耀和孙坚、孙策和颜子晴、陈纪和陈兰、张勋和雷薄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皮盾</w:t>
      </w:r>
      <w:bookmarkStart w:id="147" w:name="OLE_LINK84"/>
      <w:bookmarkStart w:id="148" w:name="OLE_LINK83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147"/>
      <w:bookmarkEnd w:id="14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纪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雷薄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HP&lt;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8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亮银枪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Start w:id="149" w:name="OLE_LINK187"/>
      <w:bookmarkStart w:id="150" w:name="OLE_LINK18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子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刘详</w:t>
      </w:r>
      <w:bookmarkStart w:id="151" w:name="OLE_LINK107"/>
      <w:bookmarkStart w:id="152" w:name="OLE_LINK106"/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HP&lt;50</w:t>
      </w:r>
      <w:bookmarkEnd w:id="151"/>
      <w:bookmarkEnd w:id="15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149"/>
      <w:bookmarkEnd w:id="150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、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6,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7,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雷薄撤退、陈兰、贼首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辎重队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、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53" w:name="OLE_LINK82"/>
      <w:bookmarkStart w:id="154" w:name="OLE_LINK81"/>
      <w:bookmarkEnd w:id="153"/>
      <w:bookmarkEnd w:id="15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bookmarkStart w:id="155" w:name="OLE_LINK89"/>
      <w:bookmarkStart w:id="156" w:name="OLE_LINK90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155"/>
      <w:bookmarkEnd w:id="15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黄夲撤退、桥蕤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陈兰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57" w:name="OLE_LINK82"/>
      <w:bookmarkStart w:id="158" w:name="OLE_LINK81"/>
      <w:bookmarkStart w:id="159" w:name="OLE_LINK94"/>
      <w:bookmarkStart w:id="160" w:name="OLE_LINK93"/>
      <w:bookmarkEnd w:id="157"/>
      <w:bookmarkEnd w:id="15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bookmarkEnd w:id="159"/>
      <w:bookmarkEnd w:id="160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7,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谋士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bookmarkStart w:id="161" w:name="OLE_LINK102"/>
      <w:bookmarkStart w:id="162" w:name="OLE_LINK10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4,2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161"/>
      <w:bookmarkEnd w:id="16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63" w:name="OLE_LINK99"/>
      <w:bookmarkStart w:id="164" w:name="OLE_LINK100"/>
      <w:bookmarkEnd w:id="163"/>
      <w:bookmarkEnd w:id="16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7,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Start w:id="165" w:name="OLE_LINK128"/>
      <w:bookmarkStart w:id="166" w:name="OLE_LINK12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6,8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9,1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165"/>
      <w:bookmarkEnd w:id="16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67" w:name="OLE_LINK99"/>
      <w:bookmarkStart w:id="168" w:name="OLE_LINK100"/>
      <w:bookmarkEnd w:id="167"/>
      <w:bookmarkEnd w:id="16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Start w:id="169" w:name="OLE_LINK104"/>
      <w:bookmarkStart w:id="170" w:name="OLE_LINK103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6,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169"/>
      <w:bookmarkEnd w:id="17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/>
      </w:pPr>
      <w:bookmarkStart w:id="171" w:name="OLE_LINK96"/>
      <w:bookmarkStart w:id="172" w:name="OLE_LINK95"/>
      <w:bookmarkEnd w:id="171"/>
      <w:bookmarkEnd w:id="17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4,16</w:t>
      </w:r>
      <w:r>
        <w:rPr>
          <w:rFonts w:ascii="楷体_GB2312" w:hAnsi="楷体_GB2312" w:cs="宋体;SimSun" w:eastAsia="楷体_GB2312"/>
          <w:color w:val="000000"/>
          <w:sz w:val="32"/>
          <w:lang w:val="en-US" w:eastAsia="zh-CN"/>
        </w:rPr>
        <w:t>）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173" w:name="OLE_LINK117"/>
      <w:bookmarkStart w:id="174" w:name="OLE_LINK116"/>
      <w:bookmarkEnd w:id="173"/>
      <w:bookmarkEnd w:id="174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3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2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活血草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智慧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175" w:name="OLE_LINK117"/>
      <w:bookmarkStart w:id="176" w:name="OLE_LINK116"/>
      <w:bookmarkStart w:id="177" w:name="OLE_LINK117"/>
      <w:bookmarkStart w:id="178" w:name="OLE_LINK116"/>
      <w:bookmarkEnd w:id="177"/>
      <w:bookmarkEnd w:id="178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179" w:name="OLE_LINK96"/>
      <w:bookmarkStart w:id="180" w:name="OLE_LINK95"/>
      <w:bookmarkStart w:id="181" w:name="OLE_LINK96"/>
      <w:bookmarkStart w:id="182" w:name="OLE_LINK95"/>
      <w:bookmarkEnd w:id="181"/>
      <w:bookmarkEnd w:id="182"/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刘详趁夜来踹营，颜子晴单挑刘详，生擒刘详，刘详</w:t>
      </w:r>
      <w:bookmarkStart w:id="183" w:name="OLE_LINK88"/>
      <w:bookmarkStart w:id="184" w:name="OLE_LINK87"/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HP&lt;50</w:t>
      </w:r>
      <w:bookmarkEnd w:id="183"/>
      <w:bookmarkEnd w:id="184"/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，攻击触发，颜子晴永久攻击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+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袁耀对话刘勋，再用杨弘对话刘勋，才能劝降成功，刘勋战场加入袁术军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以后，马贼黄夲会来敌营打劫。黄夲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HP&lt;80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，会触发他逃跑。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2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，孙坚孙策右上角出现，第</w:t>
      </w: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16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回合后，袁术大军左上角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cs="RSEVIN+KaiTi;新宋体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cs="RSEVIN+KaiTi;新宋体" w:eastAsia="楷体_GB2312"/>
          <w:color w:val="000000"/>
          <w:sz w:val="32"/>
          <w:lang w:eastAsia="zh-CN"/>
        </w:rPr>
        <w:t>敌人空营内有宝物，但是用火计会封着路口，需寨南门站俩我军才能灭火出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185" w:name="OLE_LINK43"/>
      <w:bookmarkStart w:id="186" w:name="OLE_LINK43"/>
      <w:bookmarkEnd w:id="186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曹操扬州募兵失败，新招募的丹阳兵五千，全部逃散，曹操杀人喝止不住，只剩五百多人，通过陈留张邈地盘，前往河内投靠袁绍。刘表答应出兵帮助陈温，抵挡袁术进攻扬州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187" w:name="OLE_LINK132"/>
      <w:bookmarkStart w:id="188" w:name="OLE_LINK131"/>
      <w:bookmarkEnd w:id="187"/>
      <w:bookmarkEnd w:id="188"/>
      <w:r>
        <w:rPr>
          <w:rFonts w:ascii="楷体_GB2312" w:hAnsi="楷体_GB2312" w:eastAsia="楷体_GB2312"/>
          <w:color w:val="000000"/>
          <w:sz w:val="32"/>
          <w:lang w:eastAsia="zh-CN"/>
        </w:rPr>
        <w:t>扬州战前没有出战设置，直接进入战斗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189" w:name="OLE_LINK132"/>
      <w:bookmarkStart w:id="190" w:name="OLE_LINK131"/>
      <w:bookmarkStart w:id="191" w:name="OLE_LINK132"/>
      <w:bookmarkStart w:id="192" w:name="OLE_LINK131"/>
      <w:bookmarkEnd w:id="191"/>
      <w:bookmarkEnd w:id="192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二十一关：扬州攻略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纪灵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黄祖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周昂、袁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刘表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80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纪灵和袁术、袁术和刘表、袁术和黄夲、孙策和周瑜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柳叶甲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刘表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93" w:name="OLE_LINK110"/>
      <w:bookmarkStart w:id="194" w:name="OLE_LINK111"/>
      <w:bookmarkStart w:id="195" w:name="OLE_LINK118"/>
      <w:bookmarkStart w:id="196" w:name="OLE_LINK119"/>
      <w:bookmarkEnd w:id="193"/>
      <w:bookmarkEnd w:id="19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黄祖撤退、</w:t>
      </w:r>
      <w:bookmarkEnd w:id="195"/>
      <w:bookmarkEnd w:id="19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黄忠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魏延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97" w:name="OLE_LINK110"/>
      <w:bookmarkStart w:id="198" w:name="OLE_LINK111"/>
      <w:bookmarkEnd w:id="197"/>
      <w:bookmarkEnd w:id="19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9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蔡瑁撤退、张允撤退、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伊籍撤退、周昕撤退、周昂撤退、周喁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199" w:name="OLE_LINK108"/>
      <w:bookmarkStart w:id="200" w:name="OLE_LINK10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bookmarkEnd w:id="199"/>
      <w:bookmarkEnd w:id="20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孙策对话周瑜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01" w:name="OLE_LINK113"/>
      <w:bookmarkStart w:id="202" w:name="OLE_LINK112"/>
      <w:bookmarkEnd w:id="201"/>
      <w:bookmarkEnd w:id="20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蒯越撤退、傅巽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03" w:name="OLE_LINK113"/>
      <w:bookmarkStart w:id="204" w:name="OLE_LINK112"/>
      <w:bookmarkStart w:id="205" w:name="OLE_LINK122"/>
      <w:bookmarkStart w:id="206" w:name="OLE_LINK123"/>
      <w:bookmarkEnd w:id="203"/>
      <w:bookmarkEnd w:id="204"/>
      <w:bookmarkEnd w:id="205"/>
      <w:bookmarkEnd w:id="20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07" w:name="OLE_LINK122"/>
      <w:bookmarkStart w:id="208" w:name="OLE_LINK123"/>
      <w:bookmarkStart w:id="209" w:name="OLE_LINK114"/>
      <w:bookmarkStart w:id="210" w:name="OLE_LINK115"/>
      <w:bookmarkEnd w:id="207"/>
      <w:bookmarkEnd w:id="208"/>
      <w:bookmarkEnd w:id="209"/>
      <w:bookmarkEnd w:id="21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11" w:name="OLE_LINK114"/>
      <w:bookmarkStart w:id="212" w:name="OLE_LINK115"/>
      <w:bookmarkStart w:id="213" w:name="OLE_LINK121"/>
      <w:bookmarkStart w:id="214" w:name="OLE_LINK120"/>
      <w:bookmarkEnd w:id="211"/>
      <w:bookmarkEnd w:id="212"/>
      <w:bookmarkEnd w:id="213"/>
      <w:bookmarkEnd w:id="21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15" w:name="OLE_LINK121"/>
      <w:bookmarkStart w:id="216" w:name="OLE_LINK120"/>
      <w:bookmarkEnd w:id="215"/>
      <w:bookmarkEnd w:id="21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陈温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军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217" w:name="OLE_LINK91"/>
      <w:bookmarkEnd w:id="217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26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0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醒脑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经验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218" w:name="OLE_LINK91"/>
      <w:bookmarkStart w:id="219" w:name="OLE_LINK91"/>
      <w:bookmarkEnd w:id="219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遭遇战中，分兵消灭第一波刘表军黄祖蔡瑁骑兵，同时袁术尽快去对话劝降黄夲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击败第一波黄祖蔡瑁骑兵或者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后，刘表大军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颜子晴对话周昂，打探到颜良消息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触发纪灵单挑黄祖，击退蔡瑁，战斗结束时候纪灵攻击、防御、精神、爆发、士气永久</w:t>
      </w:r>
      <w:r>
        <w:rPr>
          <w:rFonts w:eastAsia="楷体_GB2312" w:ascii="楷体_GB2312" w:hAnsi="楷体_GB2312"/>
          <w:color w:val="000000"/>
          <w:sz w:val="32"/>
          <w:lang w:eastAsia="zh-CN"/>
        </w:rPr>
        <w:t>+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袁术大胜，入驻扬州寿春，犒赏三军。袁耀和颜子晴的亲事，则让他否决了。颜子晴给袁术写信，准备北上寻兄，袁耀来送别。但袁术派人查明了颜子晴的真实身份，准备派大军追杀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二十二关：颍上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孙策、赵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王越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乐就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童渊（单挑控制三国武林高手）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豪族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颜子晴和孙坚、颜子晴和纪灵、颜子晴和刘详、颜子晴和袁耀、颜子晴和有力者（对话控制）、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20" w:name="OLE_LINK36"/>
      <w:bookmarkStart w:id="221" w:name="OLE_LINK75"/>
      <w:bookmarkEnd w:id="220"/>
      <w:bookmarkEnd w:id="22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9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纪灵撤退、桥蕤撤退、豪族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杨弘撤退、术士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22" w:name="OLE_LINK125"/>
      <w:bookmarkStart w:id="223" w:name="OLE_LINK126"/>
      <w:bookmarkEnd w:id="222"/>
      <w:bookmarkEnd w:id="223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bookmarkStart w:id="224" w:name="OLE_LINK124"/>
      <w:bookmarkStart w:id="225" w:name="OLE_LINK92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  <w:bookmarkEnd w:id="224"/>
      <w:bookmarkEnd w:id="225"/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26" w:name="OLE_LINK125"/>
      <w:bookmarkStart w:id="227" w:name="OLE_LINK126"/>
      <w:bookmarkEnd w:id="226"/>
      <w:bookmarkEnd w:id="22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王越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刘详撤退、梁刚撤退、乐就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228" w:name="OLE_LINK133"/>
      <w:bookmarkStart w:id="229" w:name="OLE_LINK134"/>
      <w:bookmarkEnd w:id="228"/>
      <w:bookmarkEnd w:id="229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0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7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环首刀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亮银枪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000000"/>
          <w:sz w:val="32"/>
          <w:lang w:eastAsia="zh-CN"/>
        </w:rPr>
      </w:pPr>
      <w:r>
        <w:rPr>
          <w:rFonts w:eastAsia="楷体_GB2312" w:cs="BRETME+KaiTi;新宋体" w:ascii="楷体_GB2312" w:hAnsi="楷体_GB2312"/>
          <w:color w:val="000000"/>
          <w:sz w:val="32"/>
          <w:lang w:eastAsia="zh-CN"/>
        </w:rPr>
      </w:r>
      <w:bookmarkStart w:id="230" w:name="OLE_LINK36"/>
      <w:bookmarkStart w:id="231" w:name="OLE_LINK75"/>
      <w:bookmarkStart w:id="232" w:name="OLE_LINK133"/>
      <w:bookmarkStart w:id="233" w:name="OLE_LINK134"/>
      <w:bookmarkStart w:id="234" w:name="OLE_LINK36"/>
      <w:bookmarkStart w:id="235" w:name="OLE_LINK75"/>
      <w:bookmarkStart w:id="236" w:name="OLE_LINK133"/>
      <w:bookmarkStart w:id="237" w:name="OLE_LINK134"/>
      <w:bookmarkEnd w:id="234"/>
      <w:bookmarkEnd w:id="235"/>
      <w:bookmarkEnd w:id="236"/>
      <w:bookmarkEnd w:id="237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在</w:t>
      </w:r>
      <w:r>
        <w:rPr>
          <w:rFonts w:eastAsia="楷体_GB2312" w:ascii="楷体_GB2312" w:hAnsi="楷体_GB2312"/>
          <w:color w:val="000000"/>
          <w:sz w:val="32"/>
          <w:lang w:eastAsia="zh-CN"/>
        </w:rPr>
        <w:t>6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以内，颜子晴抵达颍上城门口，触发剧情，增加回合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术大军出现，颜子晴暂避城内，巧遇三国民间比武大会。颍上武馆庭院内，童渊、王越、李进，正欲巅峰对决。各路三国民间高手</w:t>
      </w:r>
      <w:r>
        <w:rPr>
          <w:rFonts w:eastAsia="楷体_GB2312" w:ascii="楷体_GB2312" w:hAnsi="楷体_GB2312"/>
          <w:color w:val="000000"/>
          <w:sz w:val="32"/>
          <w:lang w:eastAsia="zh-CN"/>
        </w:rPr>
        <w:t>NPC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大神齐聚一堂，颜子晴躲避合围，逃进武馆，尽快找童渊攻击对话。比武大会可以看到赵云单挑王越，然后出师。触发各路好汉杀出重围，就好打了。引诱敌人走位好的话，童渊的百鸟朝凤枪剧情触发时，在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,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,1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效果范围内，会迅速杀伤敌人。此战可以选择全灭，或者颜子晴逃跑右上角。当心通过区域</w:t>
      </w:r>
      <w:bookmarkStart w:id="238" w:name="OLE_LINK130"/>
      <w:bookmarkStart w:id="239" w:name="OLE_LINK12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9,1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1,2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  <w:bookmarkEnd w:id="238"/>
      <w:bookmarkEnd w:id="23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，会有陈纪的伏兵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袁术追杀颜子晴，并通知临近北上路线诸侯，谁能捉住颜子晴，必有重赏。各路诸侯畏惧袁术势力，都想以此向袁术树立威信，建功请赏，一时间各方谍报组织，都迅速运作起来。颜子晴马不停蹄，奔向河北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240" w:name="OLE_LINK205"/>
      <w:bookmarkStart w:id="241" w:name="OLE_LINK206"/>
      <w:bookmarkEnd w:id="240"/>
      <w:bookmarkEnd w:id="241"/>
      <w:r>
        <w:rPr>
          <w:rFonts w:ascii="楷体_GB2312" w:hAnsi="楷体_GB2312" w:eastAsia="楷体_GB2312"/>
          <w:color w:val="000000"/>
          <w:sz w:val="32"/>
          <w:lang w:eastAsia="zh-CN"/>
        </w:rPr>
        <w:t>千里寻兄战前没有出战设置，直接进入战斗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  <w:bookmarkStart w:id="242" w:name="OLE_LINK205"/>
      <w:bookmarkStart w:id="243" w:name="OLE_LINK206"/>
      <w:bookmarkStart w:id="244" w:name="OLE_LINK205"/>
      <w:bookmarkStart w:id="245" w:name="OLE_LINK206"/>
      <w:bookmarkEnd w:id="244"/>
      <w:bookmarkEnd w:id="245"/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第二十三关 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千里寻兄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超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典韦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邈、颜子晴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许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无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7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刘辟撤退、韩当撤退、程普撤退、刘宠撤退、张邈撤退、刘延撤退、张超撤退、袁耀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46" w:name="OLE_LINK136"/>
      <w:bookmarkStart w:id="247" w:name="OLE_LINK135"/>
      <w:bookmarkEnd w:id="246"/>
      <w:bookmarkEnd w:id="24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48" w:name="OLE_LINK136"/>
      <w:bookmarkStart w:id="249" w:name="OLE_LINK135"/>
      <w:bookmarkEnd w:id="248"/>
      <w:bookmarkEnd w:id="24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50" w:name="OLE_LINK138"/>
      <w:bookmarkStart w:id="251" w:name="OLE_LINK139"/>
      <w:bookmarkStart w:id="252" w:name="OLE_LINK137"/>
      <w:bookmarkEnd w:id="250"/>
      <w:bookmarkEnd w:id="251"/>
      <w:bookmarkEnd w:id="25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53" w:name="OLE_LINK138"/>
      <w:bookmarkStart w:id="254" w:name="OLE_LINK139"/>
      <w:bookmarkStart w:id="255" w:name="OLE_LINK137"/>
      <w:bookmarkEnd w:id="253"/>
      <w:bookmarkEnd w:id="254"/>
      <w:bookmarkEnd w:id="255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典韦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56" w:name="OLE_LINK144"/>
      <w:bookmarkStart w:id="257" w:name="OLE_LINK145"/>
      <w:bookmarkEnd w:id="256"/>
      <w:bookmarkEnd w:id="25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许褚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258" w:name="OLE_LINK144"/>
      <w:bookmarkStart w:id="259" w:name="OLE_LINK145"/>
      <w:bookmarkStart w:id="260" w:name="OLE_LINK147"/>
      <w:bookmarkStart w:id="261" w:name="OLE_LINK146"/>
      <w:bookmarkEnd w:id="258"/>
      <w:bookmarkEnd w:id="259"/>
      <w:bookmarkEnd w:id="260"/>
      <w:bookmarkEnd w:id="261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30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39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山泉水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精壮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262" w:name="OLE_LINK147"/>
      <w:bookmarkStart w:id="263" w:name="OLE_LINK146"/>
      <w:bookmarkStart w:id="264" w:name="OLE_LINK147"/>
      <w:bookmarkStart w:id="265" w:name="OLE_LINK146"/>
      <w:bookmarkEnd w:id="264"/>
      <w:bookmarkEnd w:id="265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张津加入，接应颜子晴。然后颜子晴去隐士居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,18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对话隐士，可以得到找挚友赵宠帮忙剧情。颜子晴去下个山洞，可以遇见小和尚和郭嘉，选择是否通行。寻兄过关路线：汝南刘辟龚都何曼（硬闯）——许昌程普韩当（硬闯）——陈国刘宠骆俊（不怀好意，有埋伏）——谯郡许褚（阻挡）——陈留张邈赵宠典韦（硬闯）——白波军杨奉（硬闯）——官渡（西边遇典韦拦截）——延津（东边遇张超拦截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注意：小和尚、普净不能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打不过时候，可以颜子晴对话袁耀，战斗胜利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取冀州过场，收麴义，征辟卢植，颜良在草原上得到一丈青马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第五章  取邺城</w:t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第二十四关 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取邺城  壹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耿武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闵纯、麴义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李历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使者、颜良和颜子晴（加入）、袁绍和韩馥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良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耿武、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闵纯、麴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李历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耿武死亡、闵纯死亡、审配撤退、李历死亡、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刘惠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赵浮死亡、程奂死亡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266" w:name="OLE_LINK155"/>
      <w:bookmarkStart w:id="267" w:name="OLE_LINK154"/>
      <w:bookmarkEnd w:id="266"/>
      <w:bookmarkEnd w:id="267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4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4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正气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精壮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268" w:name="OLE_LINK155"/>
      <w:bookmarkStart w:id="269" w:name="OLE_LINK154"/>
      <w:bookmarkStart w:id="270" w:name="OLE_LINK155"/>
      <w:bookmarkStart w:id="271" w:name="OLE_LINK154"/>
      <w:bookmarkEnd w:id="270"/>
      <w:bookmarkEnd w:id="271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袁绍去对话韩馥使者，不料韩馥手下耿武、闵纯等人设伏，准备截杀袁绍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颜子晴、郭嘉战场加入，颜良对话颜子晴，战场加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 xml:space="preserve">3. 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颜良单挑耿武，</w:t>
      </w:r>
      <w:bookmarkStart w:id="272" w:name="OLE_LINK142"/>
      <w:bookmarkStart w:id="273" w:name="OLE_LINK143"/>
      <w:bookmarkStart w:id="274" w:name="OLE_LINK167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颜良攻击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</w:t>
      </w:r>
      <w:bookmarkEnd w:id="272"/>
      <w:bookmarkEnd w:id="273"/>
      <w:bookmarkEnd w:id="274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文丑单挑邓茂，文丑单挑闵纯，文丑攻击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en-US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麴义单挑李历，颜良攻击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en-US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en-US" w:eastAsia="zh-CN" w:bidi="zh-CN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颜良兄妹团聚过场，赵云辞别童渊回常山，郭嘉加入我军，牵招加入我军。</w:t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第二十五关 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取邺城  贰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张郃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高览、卢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沮授（沮授撤退）、郭图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田丰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颜良和张郃、袁绍和张郃、袁绍和田丰、袁绍和荀谌（荀谌加入我军）、袁绍和韩馥（直接获胜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飞龙大氅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奔雷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田丰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75" w:name="OLE_LINK148"/>
      <w:bookmarkStart w:id="276" w:name="OLE_LINK14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275"/>
      <w:bookmarkEnd w:id="27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沮授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77" w:name="OLE_LINK152"/>
      <w:bookmarkStart w:id="278" w:name="OLE_LINK153"/>
      <w:bookmarkEnd w:id="277"/>
      <w:bookmarkEnd w:id="27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刘惠死亡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79" w:name="OLE_LINK152"/>
      <w:bookmarkStart w:id="280" w:name="OLE_LINK153"/>
      <w:bookmarkEnd w:id="279"/>
      <w:bookmarkEnd w:id="28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审配撤退、刺客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、刺客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、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郃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览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81" w:name="OLE_LINK184"/>
      <w:bookmarkStart w:id="282" w:name="OLE_LINK185"/>
      <w:bookmarkEnd w:id="281"/>
      <w:bookmarkEnd w:id="28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83" w:name="OLE_LINK184"/>
      <w:bookmarkStart w:id="284" w:name="OLE_LINK185"/>
      <w:bookmarkEnd w:id="283"/>
      <w:bookmarkEnd w:id="28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（袁绍对话刘氏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285" w:name="OLE_LINK163"/>
      <w:bookmarkStart w:id="286" w:name="OLE_LINK164"/>
      <w:bookmarkEnd w:id="285"/>
      <w:bookmarkEnd w:id="286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8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0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麦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米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287" w:name="OLE_LINK163"/>
      <w:bookmarkStart w:id="288" w:name="OLE_LINK164"/>
      <w:bookmarkStart w:id="289" w:name="OLE_LINK163"/>
      <w:bookmarkStart w:id="290" w:name="OLE_LINK164"/>
      <w:bookmarkEnd w:id="289"/>
      <w:bookmarkEnd w:id="290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绍攻城，进城后不久，小心落石，小心放箭，小心张郃、高览城内伏兵。触发伏兵后，刘氏出现赶来增援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bookmarkStart w:id="291" w:name="OLE_LINK151"/>
      <w:bookmarkStart w:id="292" w:name="OLE_LINK150"/>
      <w:r>
        <w:rPr>
          <w:rFonts w:ascii="楷体_GB2312" w:hAnsi="楷体_GB2312" w:eastAsia="楷体_GB2312"/>
          <w:color w:val="000000"/>
          <w:sz w:val="32"/>
          <w:lang w:eastAsia="zh-CN"/>
        </w:rPr>
        <w:t>击退朱汉后，朱汉临阵倒戈我军。</w:t>
      </w:r>
      <w:bookmarkEnd w:id="291"/>
      <w:bookmarkEnd w:id="292"/>
      <w:r>
        <w:rPr>
          <w:rFonts w:ascii="楷体_GB2312" w:hAnsi="楷体_GB2312" w:eastAsia="楷体_GB2312"/>
          <w:color w:val="000000"/>
          <w:sz w:val="32"/>
          <w:lang w:eastAsia="zh-CN"/>
        </w:rPr>
        <w:t>袁绍对话荀谌，或击退荀谌后，荀谌加入我军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绍对话韩馥</w:t>
      </w:r>
      <w:r>
        <w:rPr>
          <w:rFonts w:eastAsia="楷体_GB2312" w:ascii="楷体_GB2312" w:hAnsi="楷体_GB2312"/>
          <w:color w:val="000000"/>
          <w:sz w:val="32"/>
          <w:lang w:eastAsia="zh-CN"/>
        </w:rPr>
        <w:t>HP&lt;8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，直接获胜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进占冀州过场，内政、军事、招人等等。高览和萧雅剧情，朱汉的公报私仇，袁绍三人回顾常山明志过场，一顾、二顾田丰失利。韩馥来喊冤，开始收高览，找朱汉兴师问罪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第二十六关 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收高览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</w:t>
      </w:r>
      <w:bookmarkStart w:id="293" w:name="OLE_LINK157"/>
      <w:bookmarkStart w:id="294" w:name="OLE_LINK158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朱汉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80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）</w:t>
      </w:r>
      <w:bookmarkEnd w:id="293"/>
      <w:bookmarkEnd w:id="294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高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朱汉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80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萧雅和朱汉、袁绍和高览、和、和、和、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开山斧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（袁绍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朱汉或高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朱汉、朱汉死亡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295" w:name="OLE_LINK162"/>
      <w:bookmarkStart w:id="296" w:name="OLE_LINK16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295"/>
      <w:bookmarkEnd w:id="29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bookmarkStart w:id="297" w:name="OLE_LINK160"/>
      <w:bookmarkStart w:id="298" w:name="OLE_LINK15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蛮突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</w:t>
      </w:r>
      <w:bookmarkEnd w:id="297"/>
      <w:bookmarkEnd w:id="29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蛮枪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299" w:name="OLE_LINK178"/>
      <w:bookmarkStart w:id="300" w:name="OLE_LINK194"/>
      <w:bookmarkStart w:id="301" w:name="OLE_LINK179"/>
      <w:bookmarkEnd w:id="299"/>
      <w:bookmarkEnd w:id="300"/>
      <w:bookmarkEnd w:id="301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6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麦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米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302" w:name="OLE_LINK178"/>
      <w:bookmarkStart w:id="303" w:name="OLE_LINK194"/>
      <w:bookmarkStart w:id="304" w:name="OLE_LINK179"/>
      <w:bookmarkStart w:id="305" w:name="OLE_LINK178"/>
      <w:bookmarkStart w:id="306" w:name="OLE_LINK194"/>
      <w:bookmarkStart w:id="307" w:name="OLE_LINK179"/>
      <w:bookmarkEnd w:id="305"/>
      <w:bookmarkEnd w:id="306"/>
      <w:bookmarkEnd w:id="307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我方控制高览萧雅侍女，萧雅死，袁绍大军才赶来。和高览一起打朱汉。右边村庄可得到开山斧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萧雅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6,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歇脚，我军或者友军进入山口区域，伏兵均出现。走右边近的悬崖小路，会有敌人落实埋伏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萧雅墓前收高览剧情，韩馥怨恨投张邈剧情选择：选</w:t>
      </w:r>
      <w:r>
        <w:rPr>
          <w:rFonts w:eastAsia="楷体_GB2312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和</w:t>
      </w:r>
      <w:r>
        <w:rPr>
          <w:rFonts w:eastAsia="楷体_GB2312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，韩馥必死（历史）；选</w:t>
      </w:r>
      <w:r>
        <w:rPr>
          <w:rFonts w:eastAsia="楷体_GB2312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eastAsia="楷体_GB2312"/>
          <w:color w:val="000000"/>
          <w:sz w:val="32"/>
          <w:szCs w:val="32"/>
        </w:rPr>
        <w:t>，被人从茅厕拉出来（幻想）。赵家三兄弟被封官后，荣归故里常山，常山赵云常山投军剧情。许攸为完成募兵任务答应豪族，赵云看到许攸贪墨，弃袁投公孙剧情。曹操讨伐黑山贼于毒胜利，被袁绍推荐为东郡太守，为了自身安危，治所搬到东武阳，於夫罗叛逃胁迫张杨叛逃剧情。</w:t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eastAsia="楷体_GB2312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eastAsia="楷体_GB2312"/>
          <w:color w:val="000000"/>
          <w:sz w:val="32"/>
          <w:szCs w:val="32"/>
        </w:rPr>
        <w:t xml:space="preserve">第二十七关 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eastAsia="楷体_GB2312"/>
          <w:color w:val="000000"/>
          <w:sz w:val="32"/>
          <w:szCs w:val="32"/>
        </w:rPr>
        <w:t>追击於夫罗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 xml:space="preserve">单挑：高槐 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於夫罗、麴义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於夫罗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高览和高平、高览和高槐、卢植和张杨、张郃和张杨、袁绍和於夫罗、张郃对话於夫罗、袁绍对话百姓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或刘氏对话百姓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、袁绍对话朱灵、刘氏对话百姓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麴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於夫罗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於夫罗二次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HP</w:t>
      </w:r>
      <w:r>
        <w:rPr>
          <w:rFonts w:eastAsia="楷体_GB2312" w:ascii="楷体_GB2312" w:hAnsi="楷体_GB2312"/>
          <w:color w:val="000000"/>
          <w:sz w:val="32"/>
          <w:lang w:eastAsia="zh-CN"/>
        </w:rPr>
        <w:t>&lt;8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去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5,1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事件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08" w:name="OLE_LINK177"/>
      <w:bookmarkStart w:id="309" w:name="OLE_LINK176"/>
      <w:bookmarkEnd w:id="308"/>
      <w:bookmarkEnd w:id="309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10" w:name="OLE_LINK177"/>
      <w:bookmarkStart w:id="311" w:name="OLE_LINK176"/>
      <w:bookmarkEnd w:id="310"/>
      <w:bookmarkEnd w:id="31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12" w:name="OLE_LINK195"/>
      <w:bookmarkStart w:id="313" w:name="OLE_LINK196"/>
      <w:bookmarkEnd w:id="312"/>
      <w:bookmarkEnd w:id="313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314" w:name="OLE_LINK195"/>
      <w:bookmarkStart w:id="315" w:name="OLE_LINK196"/>
      <w:bookmarkStart w:id="316" w:name="OLE_LINK193"/>
      <w:bookmarkStart w:id="317" w:name="OLE_LINK192"/>
      <w:bookmarkEnd w:id="314"/>
      <w:bookmarkEnd w:id="315"/>
      <w:bookmarkEnd w:id="316"/>
      <w:bookmarkEnd w:id="317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3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16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杜康酒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bookmarkStart w:id="318" w:name="OLE_LINK181"/>
      <w:bookmarkStart w:id="319" w:name="OLE_LINK180"/>
      <w:r>
        <w:rPr>
          <w:rFonts w:ascii="楷体_GB2312" w:hAnsi="楷体_GB2312" w:eastAsia="楷体_GB2312"/>
          <w:color w:val="806000"/>
          <w:sz w:val="32"/>
          <w:lang w:eastAsia="zh-CN"/>
        </w:rPr>
        <w:t>碧灵丹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</w:t>
      </w:r>
      <w:bookmarkEnd w:id="318"/>
      <w:bookmarkEnd w:id="319"/>
      <w:r>
        <w:rPr>
          <w:rFonts w:eastAsia="楷体_GB2312" w:ascii="楷体_GB2312" w:hAnsi="楷体_GB2312"/>
          <w:color w:val="806000"/>
          <w:sz w:val="32"/>
          <w:lang w:eastAsia="zh-CN"/>
        </w:rPr>
        <w:t>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经验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320" w:name="OLE_LINK193"/>
      <w:bookmarkStart w:id="321" w:name="OLE_LINK192"/>
      <w:bookmarkEnd w:id="320"/>
      <w:bookmarkEnd w:id="321"/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於夫罗一路烧杀抢掠</w:t>
      </w:r>
      <w:bookmarkStart w:id="322" w:name="OLE_LINK165"/>
      <w:bookmarkStart w:id="323" w:name="OLE_LINK166"/>
      <w:r>
        <w:rPr>
          <w:rFonts w:ascii="楷体_GB2312" w:hAnsi="楷体_GB2312" w:eastAsia="楷体_GB2312"/>
          <w:color w:val="000000"/>
          <w:sz w:val="32"/>
          <w:lang w:eastAsia="zh-CN"/>
        </w:rPr>
        <w:t>，</w:t>
      </w:r>
      <w:bookmarkStart w:id="324" w:name="OLE_LINK170"/>
      <w:bookmarkStart w:id="325" w:name="OLE_LINK171"/>
      <w:bookmarkStart w:id="326" w:name="OLE_LINK207"/>
      <w:r>
        <w:rPr>
          <w:rFonts w:ascii="楷体_GB2312" w:hAnsi="楷体_GB2312" w:eastAsia="楷体_GB2312"/>
          <w:color w:val="000000"/>
          <w:sz w:val="32"/>
          <w:lang w:eastAsia="zh-CN"/>
        </w:rPr>
        <w:t>敌军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,7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,1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</w:t>
      </w:r>
      <w:bookmarkEnd w:id="326"/>
      <w:r>
        <w:rPr>
          <w:rFonts w:ascii="楷体_GB2312" w:hAnsi="楷体_GB2312" w:eastAsia="楷体_GB2312"/>
          <w:color w:val="000000"/>
          <w:sz w:val="32"/>
          <w:lang w:eastAsia="zh-CN"/>
        </w:rPr>
        <w:t>区域</w:t>
      </w:r>
      <w:bookmarkEnd w:id="322"/>
      <w:bookmarkEnd w:id="323"/>
      <w:bookmarkEnd w:id="324"/>
      <w:bookmarkEnd w:id="325"/>
      <w:r>
        <w:rPr>
          <w:rFonts w:ascii="楷体_GB2312" w:hAnsi="楷体_GB2312" w:eastAsia="楷体_GB2312"/>
          <w:color w:val="000000"/>
          <w:sz w:val="32"/>
          <w:lang w:eastAsia="zh-CN"/>
        </w:rPr>
        <w:t>或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合，朱灵出现，可以控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按顺序卢植、张郃、袁绍对张杨对话，张杨可复归袁绍阵营。（幻想线，加入我军。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 xml:space="preserve">3. 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敌军进入</w:t>
      </w:r>
      <w:bookmarkStart w:id="327" w:name="OLE_LINK183"/>
      <w:bookmarkStart w:id="328" w:name="OLE_LINK182"/>
      <w:r>
        <w:rPr>
          <w:rFonts w:ascii="楷体_GB2312" w:hAnsi="楷体_GB2312" w:eastAsia="楷体_GB2312"/>
          <w:color w:val="000000"/>
          <w:sz w:val="32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4,1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7,17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</w:t>
      </w:r>
      <w:bookmarkEnd w:id="327"/>
      <w:bookmarkEnd w:id="328"/>
      <w:r>
        <w:rPr>
          <w:rFonts w:ascii="楷体_GB2312" w:hAnsi="楷体_GB2312" w:eastAsia="楷体_GB2312"/>
          <w:color w:val="000000"/>
          <w:sz w:val="32"/>
          <w:lang w:eastAsia="zh-CN"/>
        </w:rPr>
        <w:t>，高平高槐出现，友军</w:t>
      </w:r>
      <w:bookmarkStart w:id="329" w:name="OLE_LINK172"/>
      <w:bookmarkStart w:id="330" w:name="OLE_LINK173"/>
      <w:r>
        <w:rPr>
          <w:rFonts w:ascii="楷体_GB2312" w:hAnsi="楷体_GB2312" w:eastAsia="楷体_GB2312"/>
          <w:color w:val="000000"/>
          <w:sz w:val="32"/>
          <w:lang w:eastAsia="zh-CN"/>
        </w:rPr>
        <w:t>可以控制，加入我军。</w:t>
      </w:r>
      <w:bookmarkEnd w:id="329"/>
      <w:bookmarkEnd w:id="330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楷体"/>
          <w:b/>
          <w:b/>
          <w:color w:val="008000"/>
          <w:sz w:val="32"/>
          <w:szCs w:val="32"/>
          <w:lang w:val="zh-CN" w:eastAsia="zh-CN" w:bidi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4.</w:t>
      </w:r>
      <w:bookmarkStart w:id="331" w:name="OLE_LINK169"/>
      <w:bookmarkStart w:id="332" w:name="OLE_LINK168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高槐单挑於夫罗，</w:t>
      </w:r>
      <w:bookmarkStart w:id="333" w:name="OLE_LINK227"/>
      <w:bookmarkStart w:id="334" w:name="OLE_LINK226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於夫罗攻击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</w:t>
      </w:r>
      <w:bookmarkEnd w:id="331"/>
      <w:bookmarkEnd w:id="332"/>
      <w:bookmarkEnd w:id="333"/>
      <w:bookmarkEnd w:id="334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麴义单挑於夫罗，麴义血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楷体"/>
          <w:b/>
          <w:b/>
          <w:color w:val="008000"/>
          <w:sz w:val="32"/>
          <w:szCs w:val="32"/>
          <w:lang w:val="zh-CN" w:eastAsia="zh-CN" w:bidi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5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高平</w:t>
      </w:r>
      <w:r>
        <w:rPr>
          <w:rFonts w:eastAsia="楷体_GB2312" w:ascii="楷体_GB2312" w:hAnsi="楷体_GB2312"/>
          <w:color w:val="000000"/>
          <w:sz w:val="32"/>
          <w:lang w:eastAsia="zh-CN"/>
        </w:rPr>
        <w:t>HP</w:t>
      </w:r>
      <w:bookmarkStart w:id="335" w:name="OLE_LINK175"/>
      <w:bookmarkStart w:id="336" w:name="OLE_LINK174"/>
      <w:r>
        <w:rPr>
          <w:rFonts w:eastAsia="楷体_GB2312" w:ascii="楷体_GB2312" w:hAnsi="楷体_GB2312"/>
          <w:color w:val="000000"/>
          <w:sz w:val="32"/>
          <w:lang w:eastAsia="zh-CN"/>
        </w:rPr>
        <w:t>&lt;</w:t>
      </w:r>
      <w:bookmarkEnd w:id="335"/>
      <w:bookmarkEnd w:id="336"/>
      <w:r>
        <w:rPr>
          <w:rFonts w:eastAsia="楷体_GB2312" w:ascii="楷体_GB2312" w:hAnsi="楷体_GB2312"/>
          <w:color w:val="000000"/>
          <w:sz w:val="32"/>
          <w:lang w:eastAsia="zh-CN"/>
        </w:rPr>
        <w:t>8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时，前往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5,1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可以选择斧头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概率获得乌金斧。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概率获得巨灵斧。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高平饱餐一顿，血全满，获得好运果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6.</w:t>
      </w:r>
      <w:bookmarkStart w:id="337" w:name="OLE_LINK208"/>
      <w:bookmarkStart w:id="338" w:name="OLE_LINK209"/>
      <w:r>
        <w:rPr>
          <w:rFonts w:ascii="楷体_GB2312" w:hAnsi="楷体_GB2312" w:eastAsia="楷体_GB2312"/>
          <w:color w:val="000000"/>
          <w:sz w:val="32"/>
          <w:lang w:eastAsia="zh-CN"/>
        </w:rPr>
        <w:t>於夫罗逃走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0,2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,2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，任务失败。</w:t>
      </w:r>
      <w:bookmarkEnd w:id="337"/>
      <w:bookmarkEnd w:id="338"/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过场韩馥结局，如果选择幻想线，救了韩馥，可以看到韩馥戍边代郡剧情。高平、高槐、朱灵入列过场。袁绍亲至，三顾田丰，田丰加入袁绍军。袁绍河北演武，分封河北四庭柱一正梁。玩家可以选择自己喜欢我方最强的任何一人，登台挑战其他我方猛将。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二十八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四庭柱一正梁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</w:t>
      </w:r>
      <w:bookmarkStart w:id="339" w:name="OLE_LINK191"/>
      <w:bookmarkStart w:id="340" w:name="OLE_LINK190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颜良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赵云</w:t>
      </w:r>
      <w:bookmarkStart w:id="341" w:name="OLE_LINK189"/>
      <w:bookmarkStart w:id="342" w:name="OLE_LINK188"/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80</w:t>
      </w:r>
      <w:bookmarkEnd w:id="339"/>
      <w:bookmarkEnd w:id="340"/>
      <w:bookmarkEnd w:id="341"/>
      <w:bookmarkEnd w:id="342"/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或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赵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80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颜良和赵云或文丑和赵云或文蕊和赵云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颜良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赵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HP&lt;8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43" w:name="OLE_LINK198"/>
      <w:bookmarkStart w:id="344" w:name="OLE_LINK197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43"/>
      <w:bookmarkEnd w:id="34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文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赵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HP&lt;8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0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（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45" w:name="OLE_LINK199"/>
      <w:bookmarkStart w:id="346" w:name="OLE_LINK20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45"/>
      <w:bookmarkEnd w:id="34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</w:t>
      </w:r>
      <w:bookmarkStart w:id="347" w:name="OLE_LINK202"/>
      <w:bookmarkStart w:id="348" w:name="OLE_LINK20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47"/>
      <w:bookmarkEnd w:id="34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349" w:name="OLE_LINK212"/>
      <w:bookmarkStart w:id="350" w:name="OLE_LINK213"/>
      <w:bookmarkEnd w:id="349"/>
      <w:bookmarkEnd w:id="350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7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5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醒脑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武勇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351" w:name="OLE_LINK212"/>
      <w:bookmarkStart w:id="352" w:name="OLE_LINK213"/>
      <w:bookmarkEnd w:id="351"/>
      <w:bookmarkEnd w:id="352"/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此关没有什么特别，就是击倒其他猛将选手，获得河北第一。提前在赵云登场过关，</w:t>
      </w:r>
      <w:bookmarkStart w:id="353" w:name="OLE_LINK204"/>
      <w:bookmarkStart w:id="354" w:name="OLE_LINK203"/>
      <w:r>
        <w:rPr>
          <w:rFonts w:ascii="楷体_GB2312" w:hAnsi="楷体_GB2312" w:eastAsia="楷体_GB2312"/>
          <w:color w:val="000000"/>
          <w:sz w:val="32"/>
          <w:lang w:eastAsia="zh-CN"/>
        </w:rPr>
        <w:t>战斗胜利得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武勇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53"/>
      <w:bookmarkEnd w:id="35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，击败赵云后过关，战斗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胜利得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精壮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袁绍登坛拜将，分封四庭柱一正梁，邺城点军阅兵，阅兵一半时，接到了公孙瓒下的战书，于是全军直接奔赴战场！回顾麴义不满、田丰沮授商议公孙瓒和青徐黄巾军再起剧情，如果早期触发了宛城袁绍求情放了韩忠，韩忠会率残部参加东光之战，成为友军。还会有后续剧情。渤海郡公孙瓒与公孙范开始新一轮的谋划，随着东光之战的打响，袁绍和公孙瓒的冀州争霸正式开始了。颜子晴准备主动出击，让赵熊等人守邺城，她带队直接前往东光战场，打探消息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355" w:name="OLE_LINK228"/>
      <w:bookmarkStart w:id="356" w:name="OLE_LINK229"/>
      <w:bookmarkEnd w:id="355"/>
      <w:bookmarkEnd w:id="356"/>
      <w:r>
        <w:rPr>
          <w:rFonts w:ascii="楷体_GB2312" w:hAnsi="楷体_GB2312" w:eastAsia="楷体_GB2312"/>
          <w:color w:val="000000"/>
          <w:sz w:val="32"/>
          <w:lang w:eastAsia="zh-CN"/>
        </w:rPr>
        <w:t>东光之战战前没有出战设置，直接进入战斗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  <w:bookmarkStart w:id="357" w:name="OLE_LINK228"/>
      <w:bookmarkStart w:id="358" w:name="OLE_LINK229"/>
      <w:bookmarkStart w:id="359" w:name="OLE_LINK228"/>
      <w:bookmarkStart w:id="360" w:name="OLE_LINK229"/>
      <w:bookmarkEnd w:id="359"/>
      <w:bookmarkEnd w:id="360"/>
    </w:p>
    <w:p>
      <w:pPr>
        <w:pStyle w:val="Normal"/>
        <w:spacing w:lineRule="exact" w:line="540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第六章  界桥会战</w:t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二十九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东光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颜子晴和张饶（对话控制张饶及青徐黄巾军）、颜子晴和韩忠（对话可控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61" w:name="OLE_LINK216"/>
      <w:bookmarkStart w:id="362" w:name="OLE_LINK217"/>
      <w:bookmarkEnd w:id="361"/>
      <w:bookmarkEnd w:id="36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bookmarkStart w:id="363" w:name="OLE_LINK210"/>
      <w:bookmarkStart w:id="364" w:name="OLE_LINK211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63"/>
      <w:bookmarkEnd w:id="36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瓒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65" w:name="OLE_LINK216"/>
      <w:bookmarkStart w:id="366" w:name="OLE_LINK217"/>
      <w:bookmarkStart w:id="367" w:name="OLE_LINK214"/>
      <w:bookmarkStart w:id="368" w:name="OLE_LINK215"/>
      <w:bookmarkEnd w:id="365"/>
      <w:bookmarkEnd w:id="366"/>
      <w:bookmarkEnd w:id="367"/>
      <w:bookmarkEnd w:id="36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刘备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69" w:name="OLE_LINK214"/>
      <w:bookmarkStart w:id="370" w:name="OLE_LINK215"/>
      <w:bookmarkEnd w:id="369"/>
      <w:bookmarkEnd w:id="37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田楷撤退、简雍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单经撤退、关羽撤退、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飞撤退、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000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金（公孙范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71" w:name="OLE_LINK237"/>
      <w:bookmarkStart w:id="372" w:name="OLE_LINK236"/>
      <w:bookmarkStart w:id="373" w:name="OLE_LINK220"/>
      <w:bookmarkStart w:id="374" w:name="OLE_LINK221"/>
      <w:bookmarkStart w:id="375" w:name="OLE_LINK219"/>
      <w:bookmarkStart w:id="376" w:name="OLE_LINK218"/>
      <w:bookmarkEnd w:id="371"/>
      <w:bookmarkEnd w:id="37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75"/>
      <w:bookmarkEnd w:id="37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373"/>
      <w:bookmarkEnd w:id="37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BRETME+KaiTi;新宋体"/>
          <w:color w:val="806000"/>
          <w:sz w:val="32"/>
          <w:lang w:eastAsia="zh-CN"/>
        </w:rPr>
      </w:pPr>
      <w:bookmarkStart w:id="377" w:name="OLE_LINK237"/>
      <w:bookmarkStart w:id="378" w:name="OLE_LINK236"/>
      <w:bookmarkStart w:id="379" w:name="OLE_LINK234"/>
      <w:bookmarkStart w:id="380" w:name="OLE_LINK235"/>
      <w:bookmarkEnd w:id="377"/>
      <w:bookmarkEnd w:id="378"/>
      <w:bookmarkEnd w:id="379"/>
      <w:bookmarkEnd w:id="380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8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9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eastAsia="楷体_GB2312" w:cs="BRETME+KaiTi;新宋体" w:ascii="楷体_GB2312" w:hAnsi="楷体_GB2312"/>
          <w:color w:val="806000"/>
          <w:sz w:val="32"/>
          <w:lang w:eastAsia="zh-CN"/>
        </w:rPr>
        <w:t>2000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金</w:t>
      </w:r>
      <w:r>
        <w:rPr>
          <w:rFonts w:eastAsia="楷体_GB2312" w:ascii="楷体_GB2312" w:hAnsi="楷体_GB2312"/>
          <w:color w:val="806000"/>
          <w:sz w:val="32"/>
          <w:lang w:eastAsia="zh-CN"/>
        </w:rPr>
        <w:t>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智慧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381" w:name="OLE_LINK234"/>
      <w:bookmarkStart w:id="382" w:name="OLE_LINK235"/>
      <w:bookmarkStart w:id="383" w:name="OLE_LINK234"/>
      <w:bookmarkStart w:id="384" w:name="OLE_LINK235"/>
      <w:bookmarkEnd w:id="383"/>
      <w:bookmarkEnd w:id="384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我军第三方观战，看到公孙瓒和青徐黄巾军张饶准备开怼，自己看着准备打哪边。本关目的不是全灭敌军，而是本着敌人的敌人就是友军原则，颜子晴尽快对话张饶，控制张饶逃脱东光战场，对话过后，张饶、韩忠军成为友军，一起打公孙瓒，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我军或友军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6,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8,16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或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公孙范出现。然后路出现，平原刘备军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 xml:space="preserve">3. 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张饶逃走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0,2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位置，任务胜利。韩忠不撤退，战斗胜利得到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好运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；韩忠撤退，得到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 xml:space="preserve">*1 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东光之战公孙瓒大胜，屠杀青徐黄巾军造景观。公孙瓒讨袁檄文，南征战略，郭嘉归隐冀州。高干打完东光之战，离队奉袁绍命前往代郡驻军。镜头转向袁绍本队，准备打巨鹿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巨鹿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张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贼首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无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bookmarkStart w:id="385" w:name="OLE_LINK223"/>
      <w:bookmarkStart w:id="386" w:name="OLE_LINK222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张郃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贼首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邹丹撤退）</w:t>
      </w:r>
      <w:bookmarkEnd w:id="385"/>
      <w:bookmarkEnd w:id="386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统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、统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死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贼首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羽则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解毒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周比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387" w:name="OLE_LINK225"/>
      <w:bookmarkStart w:id="388" w:name="OLE_LINK224"/>
      <w:bookmarkEnd w:id="387"/>
      <w:bookmarkEnd w:id="38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陈蒋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eastAsia="楷体_GB2312" w:cs="宋体;SimSun" w:ascii="楷体_GB2312" w:hAnsi="楷体_GB2312"/>
          <w:color w:val="000000"/>
          <w:sz w:val="32"/>
          <w:lang w:eastAsia="zh-CN"/>
        </w:rPr>
      </w:r>
      <w:bookmarkStart w:id="389" w:name="OLE_LINK225"/>
      <w:bookmarkStart w:id="390" w:name="OLE_LINK224"/>
      <w:bookmarkStart w:id="391" w:name="OLE_LINK225"/>
      <w:bookmarkStart w:id="392" w:name="OLE_LINK224"/>
      <w:bookmarkEnd w:id="391"/>
      <w:bookmarkEnd w:id="392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小心敌人的陷坑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 xml:space="preserve">2. 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绍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6,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0,1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，羽则和豪杰齐出，夹击我军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3.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张郃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VS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贼首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1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，</w:t>
      </w:r>
      <w:bookmarkStart w:id="393" w:name="OLE_LINK233"/>
      <w:bookmarkStart w:id="394" w:name="OLE_LINK232"/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张郃敏捷永久＋</w:t>
      </w:r>
      <w:r>
        <w:rPr>
          <w:rFonts w:eastAsia="楷体_GB2312" w:cs="楷体" w:ascii="楷体_GB2312" w:hAnsi="楷体_GB2312"/>
          <w:b/>
          <w:color w:val="008000"/>
          <w:sz w:val="32"/>
          <w:szCs w:val="32"/>
          <w:lang w:val="zh-CN" w:eastAsia="zh-CN" w:bidi="zh-CN"/>
        </w:rPr>
        <w:t>5</w:t>
      </w:r>
      <w:r>
        <w:rPr>
          <w:rFonts w:ascii="楷体_GB2312" w:hAnsi="楷体_GB2312" w:cs="楷体" w:eastAsia="楷体_GB2312"/>
          <w:b/>
          <w:color w:val="008000"/>
          <w:sz w:val="32"/>
          <w:szCs w:val="32"/>
          <w:lang w:val="zh-CN" w:eastAsia="zh-CN" w:bidi="zh-CN"/>
        </w:rPr>
        <w:t>。</w:t>
      </w:r>
      <w:bookmarkEnd w:id="393"/>
      <w:bookmarkEnd w:id="394"/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敌人进入我军大营失败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此关重骑兵无限复活。一回合内，杀死重骑兵四人以上，触发文丑大喝退全军。三次大喝以后，直接胜利获得</w:t>
      </w:r>
      <w:r>
        <w:rPr>
          <w:rFonts w:ascii="楷体_GB2312" w:hAnsi="楷体_GB2312" w:cs="宋体;SimSun" w:eastAsia="楷体_GB2312"/>
          <w:color w:val="000000"/>
          <w:sz w:val="32"/>
        </w:rPr>
        <w:t>米</w:t>
      </w:r>
      <w:r>
        <w:rPr>
          <w:rFonts w:eastAsia="楷体_GB2312" w:cs="宋体;SimSun" w:ascii="楷体_GB2312" w:hAnsi="楷体_GB2312"/>
          <w:color w:val="000000"/>
          <w:sz w:val="32"/>
        </w:rPr>
        <w:t>*1</w:t>
      </w:r>
      <w:r>
        <w:rPr>
          <w:rFonts w:ascii="楷体_GB2312" w:hAnsi="楷体_GB2312" w:cs="宋体;SimSun" w:eastAsia="楷体_GB2312"/>
          <w:color w:val="000000"/>
          <w:sz w:val="32"/>
        </w:rPr>
        <w:t>、杜康酒</w:t>
      </w:r>
      <w:r>
        <w:rPr>
          <w:rFonts w:eastAsia="楷体_GB2312" w:cs="宋体;SimSun" w:ascii="楷体_GB2312" w:hAnsi="楷体_GB2312"/>
          <w:color w:val="000000"/>
          <w:sz w:val="32"/>
        </w:rPr>
        <w:t>*1</w:t>
      </w:r>
      <w:r>
        <w:rPr>
          <w:rFonts w:ascii="楷体_GB2312" w:hAnsi="楷体_GB2312" w:cs="宋体;SimSun" w:eastAsia="楷体_GB2312"/>
          <w:color w:val="000000"/>
          <w:sz w:val="32"/>
        </w:rPr>
        <w:t>、碧灵丹</w:t>
      </w:r>
      <w:r>
        <w:rPr>
          <w:rFonts w:eastAsia="楷体_GB2312" w:cs="宋体;SimSun" w:ascii="楷体_GB2312" w:hAnsi="楷体_GB2312"/>
          <w:color w:val="000000"/>
          <w:sz w:val="32"/>
        </w:rPr>
        <w:t>*1</w:t>
      </w:r>
      <w:r>
        <w:rPr>
          <w:rFonts w:ascii="楷体_GB2312" w:hAnsi="楷体_GB2312" w:cs="宋体;SimSun" w:eastAsia="楷体_GB2312"/>
          <w:color w:val="000000"/>
          <w:sz w:val="32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395" w:name="OLE_LINK244"/>
      <w:bookmarkStart w:id="396" w:name="OLE_LINK243"/>
      <w:bookmarkEnd w:id="395"/>
      <w:bookmarkEnd w:id="396"/>
      <w:r>
        <w:rPr>
          <w:rFonts w:ascii="楷体_GB2312" w:hAnsi="楷体_GB2312" w:eastAsia="楷体_GB2312"/>
          <w:color w:val="000000"/>
          <w:sz w:val="32"/>
          <w:lang w:eastAsia="zh-CN"/>
        </w:rPr>
        <w:t>信都之战战前没有出战设置，直接进入战斗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  <w:bookmarkStart w:id="397" w:name="OLE_LINK244"/>
      <w:bookmarkStart w:id="398" w:name="OLE_LINK243"/>
      <w:bookmarkStart w:id="399" w:name="OLE_LINK244"/>
      <w:bookmarkStart w:id="400" w:name="OLE_LINK243"/>
      <w:bookmarkEnd w:id="399"/>
      <w:bookmarkEnd w:id="400"/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一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信都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高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王门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左慈、刘氏和左慈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王门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01" w:name="OLE_LINK231"/>
      <w:bookmarkStart w:id="402" w:name="OLE_LINK23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</w:t>
      </w:r>
      <w:bookmarkEnd w:id="401"/>
      <w:bookmarkEnd w:id="402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羽则撤退、周比撤退、陈蒋撤退、王门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、关靖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豆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严纲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醒脑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邹丹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藩宫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03" w:name="OLE_LINK253"/>
      <w:bookmarkStart w:id="404" w:name="OLE_LINK254"/>
      <w:bookmarkEnd w:id="403"/>
      <w:bookmarkEnd w:id="404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bookmarkStart w:id="405" w:name="OLE_LINK253"/>
      <w:bookmarkStart w:id="406" w:name="OLE_LINK254"/>
      <w:bookmarkStart w:id="407" w:name="OLE_LINK238"/>
      <w:bookmarkEnd w:id="405"/>
      <w:bookmarkEnd w:id="406"/>
      <w:bookmarkEnd w:id="407"/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7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7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eastAsia="楷体_GB2312" w:cs="BRETME+KaiTi;新宋体" w:ascii="楷体_GB2312" w:hAnsi="楷体_GB2312"/>
          <w:color w:val="806000"/>
          <w:sz w:val="32"/>
          <w:lang w:eastAsia="zh-CN"/>
        </w:rPr>
        <w:t>2000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金</w:t>
      </w:r>
      <w:r>
        <w:rPr>
          <w:rFonts w:eastAsia="楷体_GB2312" w:ascii="楷体_GB2312" w:hAnsi="楷体_GB2312"/>
          <w:color w:val="806000"/>
          <w:sz w:val="32"/>
          <w:lang w:eastAsia="zh-CN"/>
        </w:rPr>
        <w:t>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智慧果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bookmarkStart w:id="408" w:name="OLE_LINK238"/>
      <w:bookmarkEnd w:id="408"/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打水剧情，袁绍先去问话文丑，再去上边村庄，遇见泥棒做选择：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，见不到左慈；选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，可以在右边村庄见到左慈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袁绍过去时候，小心陷坑，关靖、藩宫伏兵，还有土龙阵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8000"/>
          <w:sz w:val="32"/>
          <w:szCs w:val="32"/>
        </w:rPr>
        <w:t>3.</w:t>
      </w:r>
      <w:r>
        <w:rPr>
          <w:rFonts w:ascii="楷体_GB2312" w:hAnsi="楷体_GB2312" w:eastAsia="楷体_GB2312"/>
          <w:b/>
          <w:color w:val="008000"/>
          <w:sz w:val="32"/>
          <w:szCs w:val="32"/>
        </w:rPr>
        <w:t>高览</w:t>
      </w:r>
      <w:r>
        <w:rPr>
          <w:rFonts w:eastAsia="楷体_GB2312" w:ascii="楷体_GB2312" w:hAnsi="楷体_GB2312"/>
          <w:b/>
          <w:color w:val="008000"/>
          <w:sz w:val="32"/>
          <w:szCs w:val="32"/>
        </w:rPr>
        <w:t>VS</w:t>
      </w:r>
      <w:r>
        <w:rPr>
          <w:rFonts w:ascii="楷体_GB2312" w:hAnsi="楷体_GB2312" w:eastAsia="楷体_GB2312"/>
          <w:b/>
          <w:color w:val="008000"/>
          <w:sz w:val="32"/>
          <w:szCs w:val="32"/>
        </w:rPr>
        <w:t>王门，高览防御永久＋</w:t>
      </w:r>
      <w:r>
        <w:rPr>
          <w:rFonts w:eastAsia="楷体_GB2312" w:ascii="楷体_GB2312" w:hAnsi="楷体_GB2312"/>
          <w:b/>
          <w:color w:val="008000"/>
          <w:sz w:val="32"/>
          <w:szCs w:val="32"/>
        </w:rPr>
        <w:t>5</w:t>
      </w:r>
      <w:r>
        <w:rPr>
          <w:rFonts w:ascii="楷体_GB2312" w:hAnsi="楷体_GB2312" w:eastAsia="楷体_GB2312"/>
          <w:b/>
          <w:color w:val="008000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袁绍对话左慈，花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10000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金买运势，选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1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和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3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，历史线；选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2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幻想线。刘氏对话左慈，花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5000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金问前程，左慈加深印象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  <w:t>5.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我军进入信都府邸获胜（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39,11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>袁绍进入信都，看冀州形势变化。很多郡县投靠了公孙瓒。袁谭、袁熙登场，袁熙劝刘岱和袁绍方友好。季雍背叛、青州平原刘备的动向，曹操、周瑜、孙策看待袁绍公孙瓒冀州之争，公孙瓒新一轮的西进进攻。袁绍清河闪电战打响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二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清河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张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经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朱灵和季雍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bookmarkStart w:id="409" w:name="OLE_LINK241"/>
      <w:bookmarkStart w:id="410" w:name="OLE_LINK242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续撤退）</w:t>
      </w:r>
      <w:bookmarkEnd w:id="409"/>
      <w:bookmarkEnd w:id="410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单经撤退、近卫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近卫兵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医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朱灵对话季雍后，季雍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绫罗袍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我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9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人抵达清河县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1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12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ascii="楷体_GB2312" w:hAnsi="楷体_GB2312" w:eastAsia="楷体_GB2312"/>
          <w:color w:val="806000"/>
          <w:sz w:val="32"/>
          <w:lang w:eastAsia="zh-CN"/>
        </w:rPr>
        <w:t>正气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bookmarkStart w:id="411" w:name="OLE_LINK240"/>
      <w:bookmarkStart w:id="412" w:name="OLE_LINK239"/>
      <w:r>
        <w:rPr>
          <w:rFonts w:ascii="楷体_GB2312" w:hAnsi="楷体_GB2312" w:eastAsia="楷体_GB2312"/>
          <w:color w:val="806000"/>
          <w:sz w:val="32"/>
          <w:lang w:eastAsia="zh-CN"/>
        </w:rPr>
        <w:t>碧灵丹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</w:t>
      </w:r>
      <w:bookmarkEnd w:id="411"/>
      <w:bookmarkEnd w:id="412"/>
      <w:r>
        <w:rPr>
          <w:rFonts w:eastAsia="楷体_GB2312" w:ascii="楷体_GB2312" w:hAnsi="楷体_GB2312"/>
          <w:color w:val="806000"/>
          <w:sz w:val="32"/>
          <w:lang w:eastAsia="zh-CN"/>
        </w:rPr>
        <w:t>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本关清河桥是重点，回合数吃紧，敌我争夺的焦点。过了此桥，便是肉搏战了。我方上桥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人或大于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人时候，涨水淹敌我。可吸引敌人上桥一起被清河水水淹，加快过桥进度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我方</w:t>
      </w:r>
      <w:r>
        <w:rPr>
          <w:rFonts w:eastAsia="楷体_GB2312" w:ascii="楷体_GB2312" w:hAnsi="楷体_GB2312"/>
          <w:color w:val="000000"/>
          <w:sz w:val="32"/>
          <w:lang w:eastAsia="zh-CN"/>
        </w:rPr>
        <w:t>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人抵达清河县</w:t>
      </w:r>
      <w:bookmarkStart w:id="413" w:name="OLE_LINK248"/>
      <w:bookmarkStart w:id="414" w:name="OLE_LINK247"/>
      <w:r>
        <w:rPr>
          <w:rFonts w:ascii="楷体_GB2312" w:hAnsi="楷体_GB2312" w:eastAsia="楷体_GB2312"/>
          <w:color w:val="000000"/>
          <w:sz w:val="32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9,17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9,1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</w:t>
      </w:r>
      <w:bookmarkEnd w:id="413"/>
      <w:bookmarkEnd w:id="414"/>
      <w:r>
        <w:rPr>
          <w:rFonts w:ascii="楷体_GB2312" w:hAnsi="楷体_GB2312" w:eastAsia="楷体_GB2312"/>
          <w:color w:val="000000"/>
          <w:sz w:val="32"/>
          <w:lang w:eastAsia="zh-CN"/>
        </w:rPr>
        <w:t>，获胜得到绫罗袍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 w:eastAsia="宋体;SimSun"/>
          <w:color w:val="000000"/>
          <w:sz w:val="32"/>
          <w:szCs w:val="32"/>
        </w:rPr>
        <w:t>鄃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城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朱灵家人被杀，季雍逃跑。朱儁讨董，陶谦响应。张燕黑山易帜，黑山军正式成立，张燕派杜长率领黑山骑兵，奔赴冀州，支援公孙瓒，并对袁绍宣战。袁谭前往广川，往投袁绍军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广川之战战前没有出战设置，直接进入战斗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三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广川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牵招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严纲、张郃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将军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1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、高览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邹丹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袁谭、袁绍和公孙续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青釭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</w:t>
      </w:r>
      <w:bookmarkStart w:id="415" w:name="OLE_LINK252"/>
      <w:bookmarkStart w:id="416" w:name="OLE_LINK251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张郃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将军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杀死将军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获得</w:t>
      </w:r>
      <w:bookmarkEnd w:id="415"/>
      <w:bookmarkEnd w:id="416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17" w:name="OLE_LINK246"/>
      <w:bookmarkStart w:id="418" w:name="OLE_LINK245"/>
      <w:bookmarkEnd w:id="417"/>
      <w:bookmarkEnd w:id="418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高览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VS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邹丹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bookmarkStart w:id="419" w:name="OLE_LINK246"/>
      <w:bookmarkStart w:id="420" w:name="OLE_LINK245"/>
      <w:bookmarkEnd w:id="419"/>
      <w:bookmarkEnd w:id="420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亮银枪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续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眉尖刀</w:t>
      </w:r>
      <w:bookmarkStart w:id="421" w:name="OLE_LINK250"/>
      <w:bookmarkStart w:id="422" w:name="OLE_LINK249"/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bookmarkEnd w:id="421"/>
      <w:bookmarkEnd w:id="422"/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严纲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单经撤退、邹丹撤退、白马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白马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白马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白马骑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4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关靖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山泉水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我军陷入公孙续、严纲等人的包围圈，敌人并发动火攻。我军建议先灭上方关靖小队，再找机会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 xml:space="preserve">2. 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当</w:t>
      </w:r>
      <w:bookmarkStart w:id="423" w:name="OLE_LINK257"/>
      <w:bookmarkStart w:id="424" w:name="OLE_LINK258"/>
      <w:r>
        <w:rPr>
          <w:rFonts w:ascii="楷体_GB2312" w:hAnsi="楷体_GB2312" w:eastAsia="楷体_GB2312"/>
          <w:color w:val="000000"/>
          <w:sz w:val="32"/>
          <w:lang w:eastAsia="zh-CN"/>
        </w:rPr>
        <w:t>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3,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8,1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</w:t>
      </w:r>
      <w:bookmarkEnd w:id="423"/>
      <w:bookmarkEnd w:id="424"/>
      <w:r>
        <w:rPr>
          <w:rFonts w:ascii="楷体_GB2312" w:hAnsi="楷体_GB2312" w:eastAsia="楷体_GB2312"/>
          <w:color w:val="000000"/>
          <w:sz w:val="32"/>
          <w:lang w:eastAsia="zh-CN"/>
        </w:rPr>
        <w:t>没有敌人时候，乞丐出现剧情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刘氏到达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7,1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8,6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，概率获得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经验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或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bookmarkStart w:id="425" w:name="OLE_LINK256"/>
      <w:bookmarkStart w:id="426" w:name="OLE_LINK255"/>
      <w:bookmarkEnd w:id="425"/>
      <w:bookmarkEnd w:id="426"/>
      <w:r>
        <w:rPr>
          <w:rFonts w:ascii="楷体_GB2312" w:hAnsi="楷体_GB2312" w:cs="Tahoma" w:eastAsia="楷体_GB2312"/>
          <w:color w:val="000000"/>
          <w:sz w:val="32"/>
          <w:szCs w:val="32"/>
        </w:rPr>
        <w:t>袁绍急行军返回界桥，固守桥西的颜良文丑等人接应。袁绍和公孙瓒正式界桥会战，倘若公孙瓒突破界桥，其铁骑便可直达邺城城下，此乃袁绍军生死存亡之战。过场袁军与公孙瓒军列阵剧情，从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R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里直接列阵到</w:t>
      </w:r>
      <w:r>
        <w:rPr>
          <w:rFonts w:eastAsia="楷体_GB2312" w:cs="Tahoma" w:ascii="楷体_GB2312" w:hAnsi="楷体_GB2312"/>
          <w:color w:val="000000"/>
          <w:sz w:val="32"/>
          <w:szCs w:val="32"/>
        </w:rPr>
        <w:t>S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里开打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</w:r>
      <w:bookmarkStart w:id="427" w:name="OLE_LINK256"/>
      <w:bookmarkStart w:id="428" w:name="OLE_LINK255"/>
      <w:bookmarkStart w:id="429" w:name="OLE_LINK256"/>
      <w:bookmarkStart w:id="430" w:name="OLE_LINK255"/>
      <w:bookmarkEnd w:id="429"/>
      <w:bookmarkEnd w:id="430"/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bookmarkStart w:id="431" w:name="OLE_LINK260"/>
      <w:bookmarkStart w:id="432" w:name="OLE_LINK259"/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四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界桥生死战  壹（</w:t>
      </w:r>
      <w:r>
        <w:rPr>
          <w:rFonts w:ascii="楷体_GB2312" w:hAnsi="楷体_GB2312" w:eastAsia="楷体_GB2312"/>
          <w:color w:val="000000"/>
          <w:sz w:val="32"/>
        </w:rPr>
        <w:t>荀谌别忘记上不然商人可能不会出来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单挑：麴义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严纲（第二次死亡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HP&lt;60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）（麴义不死条件之一）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公孙瓒、牵招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田豫、公孙瓒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文丑（剧情）、文丑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赵云（剧情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颜良和田楷、文丑和单经、卢植和刘备（刘备退兵）、卢植和公孙瓒（卢植气死）、袁绍和刘备、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凤凰羽衣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场全灭敌人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严纲第一次撤退、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将军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、将军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正气丸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活血草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宝箱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瓒逃走，战斗胜利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场全灭敌人，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0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2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ascii="楷体_GB2312" w:hAnsi="楷体_GB2312" w:eastAsia="楷体_GB2312"/>
          <w:color w:val="806000"/>
          <w:sz w:val="32"/>
          <w:lang w:eastAsia="zh-CN"/>
        </w:rPr>
        <w:t>解毒草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碧灵丹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开场公孙瓒布方形阵，左右两翼幽州铁骑，中路白马义从直插我军，会有骑射剧情概率杀伤我军前军三路。袁绍将指挥权交给前军麴义，需要坐镇大营，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以内不能离开界桥袁军大营范围，否则会有不好的事情发生。我军对应只有少量的骑兵，上路颜良，下路文丑，中路麴义，依次向前两格触发诱敌剧情。然后颜良对话田楷，文丑对话单经，让敌人上下两路改变战略方阵，追杀我方上下两路少量骑兵，给中路麴义创造机会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中路麴义诱敌，引白马骑入坑，触发麴义带领大戟士以步克骑，隐藏弓弩齐射剧情，顶住白马义从的冲锋，白马义从中路全军会复活一轮。第二次击杀严纲，或严纲死亡后，公孙瓒会第一轮出击。注意：麴义单挑严纲条件（严纲第一次撤退以后，</w:t>
      </w:r>
      <w:r>
        <w:rPr>
          <w:rFonts w:eastAsia="楷体_GB2312" w:ascii="楷体_GB2312" w:hAnsi="楷体_GB2312"/>
          <w:color w:val="000000"/>
          <w:sz w:val="32"/>
          <w:lang w:eastAsia="zh-CN"/>
        </w:rPr>
        <w:t>HP&lt;6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。选择时机触发杀死严纲尤为重要，毕竟公孙瓒的公孙续、刘备、黑山等援军，还没有出现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1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开始，袁绍可以离开大营，自由行动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4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后，袁军大营友军卢植等人可以控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5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触发麴义放箭齐射严纲白马义从，羽则、周比、陈蒋出击，白马义从中军出击后，文丑可以到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2,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9,14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，可以触发文丑单挑公孙瓒，一挑四将，再单挑赵云剧情。</w:t>
      </w:r>
      <w:bookmarkEnd w:id="431"/>
      <w:bookmarkEnd w:id="432"/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6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上下两路击退后，会触发上下两路骑兵复活，直抄我军后方大营，夹击袁绍。袁绍临危不惧，田丰劝说躲避墙壁剧情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7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6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开始，战场在村庄躲避的商人出现。袁绍或刘氏或荀谌过去可以花</w:t>
      </w:r>
      <w:r>
        <w:rPr>
          <w:rFonts w:eastAsia="楷体_GB2312" w:ascii="楷体_GB2312" w:hAnsi="楷体_GB2312"/>
          <w:color w:val="000000"/>
          <w:sz w:val="32"/>
          <w:lang w:eastAsia="zh-CN"/>
        </w:rPr>
        <w:t>40000-5000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金买龙胆涯角枪或三略。如果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内，袁绍或刘氏或荀谌没有过去触发买卖，商人自会离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8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公孙瓒第二次被击退后，会触发其逃跑事件。公孙瓒逃跑至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1,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37,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胜利。也可以选择全灭敌军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9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本关袁绍、田丰、麴义任意一人不能死亡，否则任务失败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袁绍公孙瓒双方界桥鏖战，袁绍获胜。公孙瓒弃了界桥东的营寨，招拢旧部，准备再战。此时，汉末国一代大儒卢植病逝，袁绍为其举办了丧事。乌桓蹋顿与匈奴趁袁绍与公孙瓒界桥大战之际南下，趁机入侵幽州、冀州，掠夺物资。赵云界桥救得公孙瓒，反被其猜忌。面对公孙瓒、袁术、黑山的联合，袁绍和曹操双方准备结盟。而代表冀州前往兖州签订同盟的最佳人选，非臧洪莫属。袁绍和公孙瓒继续在界桥以东，开启新的战役，冀州局势更加复杂化了</w:t>
      </w:r>
      <w:r>
        <w:rPr>
          <w:rFonts w:eastAsia="楷体_GB2312" w:ascii="楷体_GB2312" w:hAnsi="楷体_GB2312"/>
          <w:color w:val="000000"/>
          <w:sz w:val="32"/>
          <w:lang w:eastAsia="zh-CN"/>
        </w:rPr>
        <w:t>......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40"/>
        <w:rPr/>
      </w:pP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第三十五关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 xml:space="preserve"> 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界桥生死战  贰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RSEVIN+KaiTi;新宋体"/>
          <w:color w:val="7030A0"/>
          <w:sz w:val="32"/>
          <w:lang w:eastAsia="zh-CN"/>
        </w:rPr>
      </w:pP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 xml:space="preserve">单挑：麴义 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赵云、袁绍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公孙瓒、朱灵</w:t>
      </w:r>
      <w:r>
        <w:rPr>
          <w:rFonts w:eastAsia="楷体_GB2312" w:cs="RSEVIN+KaiTi;新宋体" w:ascii="楷体_GB2312" w:hAnsi="楷体_GB2312"/>
          <w:color w:val="7030A0"/>
          <w:sz w:val="32"/>
          <w:lang w:eastAsia="zh-CN"/>
        </w:rPr>
        <w:t>VS</w:t>
      </w:r>
      <w:r>
        <w:rPr>
          <w:rFonts w:ascii="楷体_GB2312" w:hAnsi="楷体_GB2312" w:cs="RSEVIN+KaiTi;新宋体" w:eastAsia="楷体_GB2312"/>
          <w:color w:val="7030A0"/>
          <w:sz w:val="32"/>
          <w:lang w:eastAsia="zh-CN"/>
        </w:rPr>
        <w:t>季雍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刘备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物品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麦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6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羽则阵亡、周比阵亡、关靖撤退、田楷撤退、单经撤退、田豫撤退、邹丹撤退、刘备第一次撤退、刘备第二次撤退、关羽第一次撤退、关羽第二次撤退、张飞第一次撤退、张飞第二次撤退、藩宫撤退、苏仆延撤退、乌延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敏捷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续撤退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智慧果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公孙范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2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杜长撤退、蹋顿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3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简雍撤退、楼班撤退、难楼撤退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碧灵丹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邹靖阵亡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季雍阵亡）</w:t>
      </w:r>
    </w:p>
    <w:p>
      <w:pPr>
        <w:pStyle w:val="Normal7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宋体;SimSun"/>
          <w:color w:val="000000"/>
          <w:sz w:val="32"/>
          <w:lang w:eastAsia="zh-CN"/>
        </w:rPr>
      </w:pP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米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杜康酒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、印绶</w:t>
      </w:r>
      <w:r>
        <w:rPr>
          <w:rFonts w:eastAsia="楷体_GB2312" w:cs="宋体;SimSun" w:ascii="楷体_GB2312" w:hAnsi="楷体_GB2312"/>
          <w:color w:val="000000"/>
          <w:sz w:val="32"/>
          <w:lang w:eastAsia="zh-CN"/>
        </w:rPr>
        <w:t>*1</w:t>
      </w:r>
      <w:r>
        <w:rPr>
          <w:rFonts w:ascii="楷体_GB2312" w:hAnsi="楷体_GB2312" w:cs="宋体;SimSun" w:eastAsia="楷体_GB2312"/>
          <w:color w:val="000000"/>
          <w:sz w:val="32"/>
          <w:lang w:eastAsia="zh-CN"/>
        </w:rPr>
        <w:t>（战斗胜利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本关隐藏物品地点：（坐标</w:t>
      </w:r>
      <w:r>
        <w:rPr>
          <w:rFonts w:eastAsia="楷体_GB2312" w:ascii="楷体_GB2312" w:hAnsi="楷体_GB2312"/>
          <w:color w:val="806000"/>
          <w:sz w:val="32"/>
          <w:lang w:val="en-US" w:eastAsia="zh-CN"/>
        </w:rPr>
        <w:t>26</w:t>
      </w:r>
      <w:r>
        <w:rPr>
          <w:rFonts w:eastAsia="楷体_GB2312" w:ascii="楷体_GB2312" w:hAnsi="楷体_GB2312"/>
          <w:color w:val="806000"/>
          <w:sz w:val="32"/>
          <w:lang w:eastAsia="zh-CN"/>
        </w:rPr>
        <w:t>:29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）。可得物品：</w:t>
      </w:r>
      <w:r>
        <w:rPr>
          <w:rFonts w:ascii="楷体_GB2312" w:hAnsi="楷体_GB2312" w:eastAsia="楷体_GB2312"/>
          <w:color w:val="806000"/>
          <w:sz w:val="32"/>
          <w:lang w:eastAsia="zh-CN"/>
        </w:rPr>
        <w:t>醒脑丸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eastAsia="楷体_GB2312"/>
          <w:color w:val="806000"/>
          <w:sz w:val="32"/>
          <w:lang w:eastAsia="zh-CN"/>
        </w:rPr>
        <w:t>碧灵丹</w:t>
      </w:r>
      <w:r>
        <w:rPr>
          <w:rFonts w:eastAsia="楷体_GB2312" w:ascii="楷体_GB2312" w:hAnsi="楷体_GB2312"/>
          <w:color w:val="806000"/>
          <w:sz w:val="32"/>
          <w:lang w:eastAsia="zh-CN"/>
        </w:rPr>
        <w:t>*1/</w:t>
      </w:r>
      <w:r>
        <w:rPr>
          <w:rFonts w:ascii="楷体_GB2312" w:hAnsi="楷体_GB2312" w:cs="BRETME+KaiTi;新宋体" w:eastAsia="楷体_GB2312"/>
          <w:color w:val="806000"/>
          <w:sz w:val="32"/>
          <w:lang w:eastAsia="zh-CN"/>
        </w:rPr>
        <w:t>什么也没有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过关提示：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此战为平原战场骑兵战，无险可守。开场颜良战关羽，文丑战张飞，战场移动式单挑，赵云前锋出击。袁绍命颜良文丑急回，杜长的黑山骑正在观战，伺机出击。我军进入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5,1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——（</w:t>
      </w:r>
      <w:r>
        <w:rPr>
          <w:rFonts w:eastAsia="楷体_GB2312" w:ascii="楷体_GB2312" w:hAnsi="楷体_GB2312"/>
          <w:color w:val="000000"/>
          <w:sz w:val="32"/>
          <w:lang w:eastAsia="zh-CN"/>
        </w:rPr>
        <w:t>26,29</w:t>
      </w:r>
      <w:r>
        <w:rPr>
          <w:rFonts w:ascii="楷体_GB2312" w:hAnsi="楷体_GB2312" w:eastAsia="楷体_GB2312"/>
          <w:color w:val="000000"/>
          <w:sz w:val="32"/>
          <w:lang w:eastAsia="zh-CN"/>
        </w:rPr>
        <w:t>）区域或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5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，黑山军出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2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刘备、公孙瓒会依次出击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  <w:t>3.</w:t>
      </w:r>
      <w:r>
        <w:rPr>
          <w:rFonts w:ascii="楷体_GB2312" w:hAnsi="楷体_GB2312" w:eastAsia="楷体_GB2312"/>
          <w:color w:val="000000"/>
          <w:sz w:val="32"/>
          <w:lang w:eastAsia="zh-CN"/>
        </w:rPr>
        <w:t>第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3</w:t>
      </w:r>
      <w:r>
        <w:rPr>
          <w:rFonts w:ascii="楷体_GB2312" w:hAnsi="楷体_GB2312" w:eastAsia="楷体_GB2312"/>
          <w:color w:val="000000"/>
          <w:sz w:val="32"/>
          <w:lang w:eastAsia="zh-CN"/>
        </w:rPr>
        <w:t>回合开始，或者全场敌人≥</w:t>
      </w:r>
      <w:r>
        <w:rPr>
          <w:rFonts w:eastAsia="楷体_GB2312" w:ascii="楷体_GB2312" w:hAnsi="楷体_GB2312"/>
          <w:color w:val="000000"/>
          <w:sz w:val="32"/>
          <w:lang w:eastAsia="zh-CN"/>
        </w:rPr>
        <w:t>10</w:t>
      </w:r>
      <w:r>
        <w:rPr>
          <w:rFonts w:ascii="楷体_GB2312" w:hAnsi="楷体_GB2312" w:eastAsia="楷体_GB2312"/>
          <w:color w:val="000000"/>
          <w:sz w:val="32"/>
          <w:lang w:eastAsia="zh-CN"/>
        </w:rPr>
        <w:t>时候，乱战中蹋顿军出现，形成四方混战。注意：小心匈奴首领呼厨泉。</w:t>
      </w:r>
    </w:p>
    <w:p>
      <w:pPr>
        <w:pStyle w:val="Normal"/>
        <w:spacing w:lineRule="exact" w:line="540"/>
        <w:rPr>
          <w:rFonts w:ascii="楷体_GB2312" w:hAnsi="楷体_GB2312" w:eastAsia="楷体_GB2312" w:cs="Tahoma"/>
          <w:color w:val="000000"/>
          <w:sz w:val="32"/>
          <w:szCs w:val="32"/>
        </w:rPr>
      </w:pPr>
      <w:r>
        <w:rPr>
          <w:rFonts w:eastAsia="楷体_GB2312" w:cs="Tahoma" w:ascii="楷体_GB2312" w:hAnsi="楷体_GB2312"/>
          <w:color w:val="000000"/>
          <w:sz w:val="32"/>
          <w:szCs w:val="32"/>
        </w:rPr>
        <w:t>4.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敌人进入</w:t>
      </w:r>
      <w:r>
        <w:rPr>
          <w:rFonts w:ascii="楷体_GB2312" w:hAnsi="楷体_GB2312" w:eastAsia="楷体_GB2312"/>
          <w:color w:val="000000"/>
          <w:sz w:val="32"/>
        </w:rPr>
        <w:t>（</w:t>
      </w:r>
      <w:r>
        <w:rPr>
          <w:rFonts w:eastAsia="楷体_GB2312" w:ascii="楷体_GB2312" w:hAnsi="楷体_GB2312"/>
          <w:color w:val="000000"/>
          <w:sz w:val="32"/>
        </w:rPr>
        <w:t>0,9</w:t>
      </w:r>
      <w:r>
        <w:rPr>
          <w:rFonts w:ascii="楷体_GB2312" w:hAnsi="楷体_GB2312" w:eastAsia="楷体_GB2312"/>
          <w:color w:val="000000"/>
          <w:sz w:val="32"/>
        </w:rPr>
        <w:t>）——（</w:t>
      </w:r>
      <w:r>
        <w:rPr>
          <w:rFonts w:eastAsia="楷体_GB2312" w:ascii="楷体_GB2312" w:hAnsi="楷体_GB2312"/>
          <w:color w:val="000000"/>
          <w:sz w:val="32"/>
        </w:rPr>
        <w:t>8,21</w:t>
      </w:r>
      <w:r>
        <w:rPr>
          <w:rFonts w:ascii="楷体_GB2312" w:hAnsi="楷体_GB2312" w:eastAsia="楷体_GB2312"/>
          <w:color w:val="000000"/>
          <w:sz w:val="32"/>
        </w:rPr>
        <w:t>）区域，我方友军朱灵、张津、高平、高槐可以控制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 w:cs="Tahoma"/>
          <w:color w:val="000000"/>
          <w:sz w:val="32"/>
          <w:szCs w:val="32"/>
          <w:lang w:eastAsia="zh-CN"/>
        </w:rPr>
      </w:pPr>
      <w:r>
        <w:rPr>
          <w:rFonts w:eastAsia="楷体_GB2312" w:cs="Tahoma" w:ascii="楷体_GB2312" w:hAnsi="楷体_GB2312"/>
          <w:color w:val="000000"/>
          <w:sz w:val="32"/>
          <w:szCs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战前臧洪舌战群儒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夏侯惇直言，夏侯渊讥讽，陈宫论今，刘岱反问，张邈明志，鲍信说理，曹仁分析，曹洪不需要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如果上述全部正确？曹操将会赠送倚天剑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第三十六关广平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单挑：颜良</w:t>
      </w:r>
      <w:r>
        <w:rPr>
          <w:rFonts w:eastAsia="楷体_GB2312" w:ascii="楷体_GB2312" w:hAnsi="楷体_GB2312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呼厨泉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苏仆延（撤退）袁绍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乌延（撤退）袁绍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难楼（撤退）袁绍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蹋顿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对话：袁绍和楼班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右边的村庄袁绍可以过去，靠近村庄触发崔巨业登场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ascii="楷体_GB2312" w:hAnsi="楷体_GB2312" w:eastAsia="楷体_GB2312"/>
          <w:color w:val="000000"/>
          <w:sz w:val="32"/>
          <w:lang w:eastAsia="zh-CN"/>
        </w:rPr>
        <w:t>左右进入敌营会触发陷阱不知道能否破解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楷体_GB2312" w:hAnsi="楷体_GB2312" w:eastAsia="楷体_GB2312"/>
          <w:color w:val="000000"/>
          <w:sz w:val="32"/>
          <w:lang w:eastAsia="zh-CN"/>
        </w:rPr>
      </w:pPr>
      <w:r>
        <w:rPr>
          <w:rFonts w:eastAsia="楷体_GB2312" w:ascii="楷体_GB2312" w:hAnsi="楷体_GB2312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三十七关渤海光复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颜子晴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公孙续（可以触发二次）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文蕊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邹丹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袁绍和吕翔（投降）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和吕旷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（投降）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和公孙范（逃跑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靠近城池我方麹义会潜入放火，如果劝降两位吕将军那么一起放火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击退公孙范会有选择放不放（重复三次才能不放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/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下关开始分队建议这关分配好装备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战前有选项剧情让不让颜子晴留下来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三十八关东武阳保卫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田丰和眭固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和眭固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袁绍和曹仁（战斗结束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辛评提出计谋可以试一试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注意右路伏兵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八回合？会架起桥梁。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下一关没有战前准备阶段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三十九关内黄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文丑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於夫罗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文丑和眭固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淳于琼和於夫罗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以前救过徐荣那么触发下面隐藏关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隐藏关新丰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徐荣和高干（徐荣加入我军并且爆种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高干前往前面的小村庄获得奖励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徐荣进入城池触发舞姬相关剧情可以降低难度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胡轸手下死完会触发反叛剧情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这关真的能击退李傕吗？（利用刺客杀死李傕我做到了）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四十关文蕊讨贼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文蕊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蛇王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文蕊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狼王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百姓和小孩</w:t>
      </w:r>
      <w:r>
        <w:rPr>
          <w:rFonts w:ascii="等线;微软雅黑" w:hAnsi="等线;微软雅黑" w:cs="等线;微软雅黑" w:eastAsia="等线;微软雅黑"/>
          <w:color w:val="000000"/>
          <w:sz w:val="32"/>
          <w:lang w:eastAsia="zh-CN"/>
        </w:rPr>
        <w:t xml:space="preserve"> 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文蕊和贼首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两个小孩和百姓获救都有奖励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解救小孩之后触发山贼围城剧情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25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回合大王乌贼出现击杀获得宝物天仙洞衣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吐槽一下我队每次消失宝物都带走了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四十一关故安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淳于琼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V</w:t>
      </w: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  <w:t>S</w:t>
      </w: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田豫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第四十二关巨马水之战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单挑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ascii="等线;微软雅黑" w:hAnsi="等线;微软雅黑" w:cs="等线;微软雅黑" w:eastAsia="楷体_GB2312"/>
          <w:color w:val="000000"/>
          <w:sz w:val="32"/>
          <w:lang w:eastAsia="zh-CN"/>
        </w:rPr>
        <w:t>对话：</w:t>
      </w:r>
    </w:p>
    <w:p>
      <w:pPr>
        <w:pStyle w:val="Normal8"/>
        <w:widowControl w:val="false"/>
        <w:autoSpaceDE w:val="false"/>
        <w:spacing w:lineRule="exact" w:line="520" w:before="0" w:after="0"/>
        <w:jc w:val="left"/>
        <w:rPr>
          <w:rFonts w:ascii="等线;微软雅黑" w:hAnsi="等线;微软雅黑" w:eastAsia="楷体_GB2312" w:cs="等线;微软雅黑"/>
          <w:color w:val="000000"/>
          <w:sz w:val="32"/>
          <w:lang w:eastAsia="zh-CN"/>
        </w:rPr>
      </w:pPr>
      <w:r>
        <w:rPr>
          <w:rFonts w:eastAsia="楷体_GB2312" w:cs="等线;微软雅黑" w:ascii="等线;微软雅黑" w:hAnsi="等线;微软雅黑"/>
          <w:color w:val="000000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600" w:right="1540" w:gutter="0" w:header="0" w:top="1500" w:footer="1236" w:bottom="1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RSEVIN+KaiTi">
    <w:altName w:val="新宋体"/>
    <w:charset w:val="01"/>
    <w:family w:val="modern"/>
    <w:pitch w:val="default"/>
  </w:font>
  <w:font w:name="BSLNHN+TimesNewRomanPS-BoldMT">
    <w:altName w:val="Times New Roman"/>
    <w:charset w:val="01"/>
    <w:family w:val="roman"/>
    <w:pitch w:val="default"/>
  </w:font>
  <w:font w:name="等线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21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楷体" w:hAnsi="楷体" w:eastAsia="楷体" w:cs="楷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楷体" w:hAnsi="楷体" w:eastAsia="楷体" w:cs="楷体"/>
      <w:b/>
      <w:bCs/>
      <w:kern w:val="0"/>
      <w:sz w:val="32"/>
      <w:szCs w:val="32"/>
      <w:lang w:val="zh-CN" w:bidi="zh-CN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200" w:hanging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  <w:lang w:val="en-US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  <w:lang w:val="en-US" w:bidi="ar-SA"/>
    </w:rPr>
  </w:style>
  <w:style w:type="paragraph" w:styleId="Style18">
    <w:name w:val="列出段落"/>
    <w:basedOn w:val="Normal"/>
    <w:qFormat/>
    <w:pPr>
      <w:spacing w:before="214" w:after="0"/>
      <w:ind w:left="440" w:hanging="240"/>
      <w:jc w:val="both"/>
    </w:pPr>
    <w:rPr/>
  </w:style>
  <w:style w:type="paragraph" w:styleId="Normal8">
    <w:name w:val="Normal_8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7">
    <w:name w:val="Normal_7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22:00Z</dcterms:created>
  <dc:creator>Administrator</dc:creator>
  <dc:description/>
  <cp:keywords/>
  <dc:language>en-US</dc:language>
  <cp:lastModifiedBy>Administrator</cp:lastModifiedBy>
  <dcterms:modified xsi:type="dcterms:W3CDTF">2023-10-23T03:06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A8B807B7C468CA78B146AEC30917C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